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rPr>
          <w:lang w:val="en-GB"/>
        </w:rPr>
      </w:pPr>
      <w:r>
        <w:rPr>
          <w:lang w:val="en-GB"/>
        </w:rPr>
        <w:t xml:space="preserve">SAE information:     Serious? 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0" w:name="__Fieldmark__0_2904484063"/>
      <w:bookmarkStart w:id="1" w:name="__Fieldmark__0_2904484063"/>
      <w:bookmarkEnd w:id="1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2" w:name="__Fieldmark__1_2904484063"/>
      <w:bookmarkStart w:id="3" w:name="__Fieldmark__1_2904484063"/>
      <w:bookmarkEnd w:id="3"/>
      <w:r/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rFonts w:eastAsia="Times New Roman" w:cs="Calibri"/>
          <w:sz w:val="18"/>
          <w:szCs w:val="20"/>
          <w:lang w:val="en-GB"/>
        </w:rPr>
      </w:r>
    </w:p>
    <w:p>
      <w:pPr>
        <w:pStyle w:val="Normal"/>
        <w:spacing w:lineRule="auto" w:line="240" w:before="0" w:after="0"/>
        <w:ind w:left="2124" w:firstLine="708"/>
        <w:rPr>
          <w:lang w:val="en-GB"/>
        </w:rPr>
      </w:pPr>
      <w:r>
        <w:rPr>
          <w:lang w:val="en-GB"/>
        </w:rPr>
        <w:t xml:space="preserve">Related to TB drugs?  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4" w:name="__Fieldmark__2_2904484063"/>
      <w:bookmarkStart w:id="5" w:name="__Fieldmark__2_2904484063"/>
      <w:bookmarkEnd w:id="5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6" w:name="__Fieldmark__3_2904484063"/>
      <w:bookmarkStart w:id="7" w:name="__Fieldmark__3_2904484063"/>
      <w:bookmarkEnd w:id="7"/>
      <w:r/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rFonts w:eastAsia="Times New Roman" w:cs="Calibri"/>
          <w:sz w:val="18"/>
          <w:szCs w:val="20"/>
          <w:lang w:val="en-GB"/>
        </w:rPr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lang w:val="en-GB"/>
        </w:rPr>
        <w:t xml:space="preserve">Unexpected with the TB drugs?   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8" w:name="__Fieldmark__4_2904484063"/>
      <w:bookmarkStart w:id="9" w:name="__Fieldmark__4_2904484063"/>
      <w:bookmarkEnd w:id="9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10" w:name="__Fieldmark__5_2904484063"/>
      <w:bookmarkStart w:id="11" w:name="__Fieldmark__5_2904484063"/>
      <w:bookmarkEnd w:id="11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[if you reply YES to ALL then please fill in the details below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666"/>
        <w:gridCol w:w="4161"/>
        <w:gridCol w:w="2061"/>
        <w:gridCol w:w="2060"/>
        <w:gridCol w:w="2819"/>
      </w:tblGrid>
      <w:tr>
        <w:trPr>
          <w:trHeight w:val="70" w:hRule="atLeast"/>
        </w:trPr>
        <w:tc>
          <w:tcPr>
            <w:tcW w:w="1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Patient information</w:t>
            </w:r>
          </w:p>
        </w:tc>
      </w:tr>
      <w:tr>
        <w:trPr>
          <w:trHeight w:val="6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>Patient n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>Initials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 w:eastAsia="en-US"/>
              </w:rPr>
              <w:t xml:space="preserve">Date of birth: </w:t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____ / _____ / ________ </w:t>
            </w:r>
            <w:r>
              <w:rPr>
                <w:rFonts w:eastAsia="Times New Roman" w:cs="Calibri"/>
                <w:sz w:val="16"/>
                <w:szCs w:val="20"/>
                <w:lang w:val="en-GB"/>
              </w:rPr>
              <w:t>(</w:t>
            </w:r>
            <w:r>
              <w:rPr>
                <w:rFonts w:eastAsia="Times New Roman" w:cs="Calibri"/>
                <w:i/>
                <w:sz w:val="16"/>
                <w:szCs w:val="20"/>
                <w:lang w:val="en-GB"/>
              </w:rPr>
              <w:t>dd/Mmm/yyyy</w:t>
            </w:r>
            <w:r>
              <w:rPr>
                <w:rFonts w:eastAsia="Times New Roman" w:cs="Calibri"/>
                <w:sz w:val="16"/>
                <w:szCs w:val="20"/>
                <w:lang w:val="en-GB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Gender: </w:t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F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separate"/>
            </w:r>
            <w:bookmarkStart w:id="12" w:name="__Fieldmark__6_2904484063"/>
            <w:bookmarkStart w:id="13" w:name="__Fieldmark__6_2904484063"/>
            <w:bookmarkEnd w:id="13"/>
            <w:r>
              <w:rPr>
                <w:rFonts w:eastAsia="Times New Roman" w:cs="Calibri"/>
                <w:sz w:val="18"/>
                <w:szCs w:val="20"/>
                <w:lang w:val="en-GB"/>
              </w:rP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  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separate"/>
            </w:r>
            <w:bookmarkStart w:id="14" w:name="__Fieldmark__7_2904484063"/>
            <w:bookmarkStart w:id="15" w:name="__Fieldmark__7_2904484063"/>
            <w:bookmarkEnd w:id="15"/>
            <w:r/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Height:  </w:t>
            </w:r>
            <w:r>
              <w:rPr>
                <w:rFonts w:eastAsia="Times New Roman" w:cs="Calibri"/>
                <w:sz w:val="18"/>
                <w:szCs w:val="20"/>
                <w:lang w:val="en-GB" w:eastAsia="en-US"/>
              </w:rPr>
              <w:t>…………... c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Weight:  </w:t>
            </w:r>
            <w:r>
              <w:rPr>
                <w:rFonts w:eastAsia="Times New Roman" w:cs="Calibri"/>
                <w:sz w:val="18"/>
                <w:szCs w:val="20"/>
                <w:lang w:val="en-GB" w:eastAsia="en-US"/>
              </w:rPr>
              <w:t>…………... k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637"/>
        <w:gridCol w:w="3792"/>
        <w:gridCol w:w="70"/>
        <w:gridCol w:w="3454"/>
        <w:gridCol w:w="268"/>
        <w:gridCol w:w="3793"/>
      </w:tblGrid>
      <w:tr>
        <w:trPr>
          <w:trHeight w:val="64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informa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1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3</w:t>
            </w:r>
          </w:p>
        </w:tc>
      </w:tr>
      <w:tr>
        <w:trPr>
          <w:trHeight w:val="487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dverse event term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</w:tr>
      <w:tr>
        <w:trPr>
          <w:trHeight w:val="64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Event onset date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  <w:highlight w:val="yellow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ate event became </w:t>
            </w:r>
            <w:r>
              <w:rPr>
                <w:rFonts w:cs="Calibri" w:ascii="Calibri" w:hAnsi="Calibri"/>
                <w:sz w:val="18"/>
                <w:szCs w:val="20"/>
                <w:u w:val="single"/>
              </w:rPr>
              <w:t>serious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Event end date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uration if &lt;1 day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hrs/min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</w:tr>
      <w:tr>
        <w:trPr>
          <w:trHeight w:val="64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Seriousness criteria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Death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  <w:p>
            <w:pPr>
              <w:pStyle w:val="Normal"/>
              <w:rPr>
                <w:rFonts w:cs="Calibri"/>
                <w:sz w:val="18"/>
                <w:szCs w:val="17"/>
                <w:lang w:val="en-GB"/>
              </w:rPr>
            </w:pPr>
            <w:r>
              <w:rPr>
                <w:rFonts w:cs="Calibri"/>
                <w:sz w:val="18"/>
                <w:szCs w:val="17"/>
                <w:lang w:val="en-GB"/>
              </w:rPr>
            </w:r>
          </w:p>
          <w:p>
            <w:pPr>
              <w:pStyle w:val="Normal"/>
              <w:rPr>
                <w:rFonts w:cs="Calibri"/>
                <w:sz w:val="18"/>
                <w:szCs w:val="17"/>
                <w:lang w:val="en-GB"/>
              </w:rPr>
            </w:pPr>
            <w:r>
              <w:rPr>
                <w:rFonts w:cs="Calibri"/>
                <w:sz w:val="18"/>
                <w:szCs w:val="17"/>
                <w:lang w:val="en-GB"/>
              </w:rPr>
            </w:r>
          </w:p>
          <w:p>
            <w:pPr>
              <w:pStyle w:val="Normal"/>
              <w:rPr>
                <w:rFonts w:cs="Calibri"/>
                <w:sz w:val="18"/>
                <w:szCs w:val="17"/>
                <w:lang w:val="en-GB"/>
              </w:rPr>
            </w:pPr>
            <w:r>
              <w:rPr>
                <w:rFonts w:cs="Calibri"/>
                <w:sz w:val="18"/>
                <w:szCs w:val="17"/>
                <w:lang w:val="en-GB"/>
              </w:rPr>
            </w:r>
          </w:p>
          <w:p>
            <w:pPr>
              <w:pStyle w:val="Normal"/>
              <w:rPr>
                <w:rFonts w:cs="Calibri"/>
                <w:sz w:val="18"/>
                <w:szCs w:val="17"/>
                <w:lang w:val="en-GB"/>
              </w:rPr>
            </w:pPr>
            <w:r>
              <w:rPr>
                <w:rFonts w:cs="Calibri"/>
                <w:sz w:val="18"/>
                <w:szCs w:val="17"/>
                <w:lang w:val="en-GB"/>
              </w:rPr>
            </w:r>
          </w:p>
          <w:p>
            <w:pPr>
              <w:pStyle w:val="Normal"/>
              <w:rPr>
                <w:rFonts w:cs="Calibri"/>
                <w:sz w:val="18"/>
                <w:szCs w:val="17"/>
                <w:lang w:val="en-GB"/>
              </w:rPr>
            </w:pPr>
            <w:r>
              <w:rPr>
                <w:rFonts w:cs="Calibri"/>
                <w:sz w:val="18"/>
                <w:szCs w:val="17"/>
                <w:lang w:val="en-GB"/>
              </w:rPr>
            </w:r>
          </w:p>
          <w:p>
            <w:pPr>
              <w:pStyle w:val="Normal"/>
              <w:rPr>
                <w:rFonts w:cs="Calibri"/>
                <w:sz w:val="18"/>
                <w:szCs w:val="17"/>
                <w:lang w:val="en-GB"/>
              </w:rPr>
            </w:pPr>
            <w:r>
              <w:rPr>
                <w:rFonts w:cs="Calibri"/>
                <w:sz w:val="18"/>
                <w:szCs w:val="17"/>
                <w:lang w:val="en-GB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16" w:name="__Fieldmark__8_2904484063"/>
            <w:bookmarkStart w:id="17" w:name="__Fieldmark__8_2904484063"/>
            <w:bookmarkEnd w:id="1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18" w:name="__Fieldmark__9_2904484063"/>
            <w:bookmarkStart w:id="19" w:name="__Fieldmark__9_2904484063"/>
            <w:bookmarkEnd w:id="1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0" w:name="__Fieldmark__10_2904484063"/>
            <w:bookmarkStart w:id="21" w:name="__Fieldmark__10_2904484063"/>
            <w:bookmarkEnd w:id="2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  <w:lang w:val="en-GB" w:eastAsia="fr-FR"/>
              </w:rPr>
            </w:pPr>
            <w:r>
              <w:rPr>
                <w:rFonts w:cs="Calibri"/>
                <w:sz w:val="18"/>
                <w:szCs w:val="20"/>
                <w:lang w:val="en-GB" w:eastAsia="fr-FR"/>
              </w:rPr>
            </w:r>
          </w:p>
          <w:p>
            <w:pPr>
              <w:pStyle w:val="Normal"/>
              <w:rPr>
                <w:lang w:val="en-GB" w:eastAsia="fr-FR"/>
              </w:rPr>
            </w:pPr>
            <w:r>
              <w:rPr>
                <w:lang w:val="en-GB" w:eastAsia="fr-FR"/>
              </w:rPr>
            </w:r>
          </w:p>
          <w:p>
            <w:pPr>
              <w:pStyle w:val="Normal"/>
              <w:rPr>
                <w:lang w:val="en-GB" w:eastAsia="fr-FR"/>
              </w:rPr>
            </w:pPr>
            <w:r>
              <w:rPr>
                <w:lang w:val="en-GB" w:eastAsia="fr-FR"/>
              </w:rPr>
            </w:r>
          </w:p>
          <w:p>
            <w:pPr>
              <w:pStyle w:val="Normal"/>
              <w:rPr>
                <w:lang w:val="en-GB" w:eastAsia="fr-FR"/>
              </w:rPr>
            </w:pPr>
            <w:r>
              <w:rPr>
                <w:lang w:val="en-GB" w:eastAsia="fr-FR"/>
              </w:rPr>
            </w:r>
          </w:p>
          <w:p>
            <w:pPr>
              <w:pStyle w:val="Normal"/>
              <w:rPr>
                <w:lang w:val="en-GB" w:eastAsia="fr-FR"/>
              </w:rPr>
            </w:pPr>
            <w:r>
              <w:rPr>
                <w:lang w:val="en-GB" w:eastAsia="fr-FR"/>
              </w:rPr>
            </w:r>
          </w:p>
          <w:p>
            <w:pPr>
              <w:pStyle w:val="Normal"/>
              <w:rPr>
                <w:lang w:val="en-GB" w:eastAsia="fr-FR"/>
              </w:rPr>
            </w:pPr>
            <w:r>
              <w:rPr>
                <w:lang w:val="en-GB" w:eastAsia="fr-FR"/>
              </w:rPr>
            </w:r>
          </w:p>
          <w:p>
            <w:pPr>
              <w:pStyle w:val="Normal"/>
              <w:rPr>
                <w:lang w:val="en-GB" w:eastAsia="fr-FR"/>
              </w:rPr>
            </w:pPr>
            <w:r>
              <w:rPr>
                <w:lang w:val="en-GB" w:eastAsia="fr-FR"/>
              </w:rPr>
            </w:r>
          </w:p>
          <w:p>
            <w:pPr>
              <w:pStyle w:val="Normal"/>
              <w:spacing w:before="0" w:after="200"/>
              <w:rPr>
                <w:lang w:val="en-GB" w:eastAsia="fr-FR"/>
              </w:rPr>
            </w:pPr>
            <w:r>
              <w:rPr>
                <w:lang w:val="en-GB" w:eastAsia="fr-FR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18"/>
                <w:szCs w:val="17"/>
                <w:lang w:val="en-GB" w:eastAsia="fr-FR"/>
              </w:rPr>
            </w:pPr>
            <w:r>
              <w:rPr>
                <w:rFonts w:cs="Calibri" w:ascii="Calibri" w:hAnsi="Calibri"/>
                <w:b w:val="false"/>
                <w:sz w:val="18"/>
                <w:szCs w:val="17"/>
                <w:lang w:val="en-GB" w:eastAsia="fr-FR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18"/>
                <w:szCs w:val="17"/>
              </w:rPr>
            </w:pPr>
            <w:r>
              <w:rPr>
                <w:rFonts w:cs="Calibri" w:ascii="Calibri" w:hAnsi="Calibri"/>
                <w:b w:val="false"/>
                <w:sz w:val="18"/>
                <w:szCs w:val="17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20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>In case of death: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6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eath date: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Autopsy: 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2" w:name="__Fieldmark__11_2904484063"/>
            <w:bookmarkStart w:id="23" w:name="__Fieldmark__11_2904484063"/>
            <w:bookmarkEnd w:id="23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No</w:t>
            </w:r>
            <w:r>
              <w:rPr>
                <w:rFonts w:cs="Calibri" w:ascii="Calibri" w:hAnsi="Calibri"/>
                <w:b w:val="false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4" w:name="__Fieldmark__12_2904484063"/>
            <w:bookmarkStart w:id="25" w:name="__Fieldmark__12_2904484063"/>
            <w:bookmarkEnd w:id="2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8"/>
                <w:szCs w:val="17"/>
                <w:lang w:val="en-GB"/>
              </w:rPr>
            </w:pPr>
            <w:r>
              <w:rPr>
                <w:rFonts w:cs="Calibri" w:ascii="Calibri" w:hAnsi="Calibri"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Life-threatening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6" w:name="__Fieldmark__13_2904484063"/>
            <w:bookmarkStart w:id="27" w:name="__Fieldmark__13_2904484063"/>
            <w:bookmarkEnd w:id="2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8" w:name="__Fieldmark__14_2904484063"/>
            <w:bookmarkStart w:id="29" w:name="__Fieldmark__14_2904484063"/>
            <w:bookmarkEnd w:id="2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0" w:name="__Fieldmark__15_2904484063"/>
            <w:bookmarkStart w:id="31" w:name="__Fieldmark__15_2904484063"/>
            <w:bookmarkEnd w:id="3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8"/>
                <w:szCs w:val="17"/>
                <w:lang w:val="en-GB"/>
              </w:rPr>
            </w:pPr>
            <w:r>
              <w:rPr>
                <w:rFonts w:cs="Calibri" w:ascii="Calibri" w:hAnsi="Calibri"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Hospitalization required / prolong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2" w:name="__Fieldmark__16_2904484063"/>
            <w:bookmarkStart w:id="33" w:name="__Fieldmark__16_2904484063"/>
            <w:bookmarkEnd w:id="3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4" w:name="__Fieldmark__17_2904484063"/>
            <w:bookmarkStart w:id="35" w:name="__Fieldmark__17_2904484063"/>
            <w:bookmarkEnd w:id="3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6" w:name="__Fieldmark__18_2904484063"/>
            <w:bookmarkStart w:id="37" w:name="__Fieldmark__18_2904484063"/>
            <w:bookmarkEnd w:id="3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20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>Hospitalization dates: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6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Admission: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ischarge: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</w:tr>
      <w:tr>
        <w:trPr>
          <w:trHeight w:val="22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8"/>
                <w:szCs w:val="17"/>
                <w:lang w:val="en-GB"/>
              </w:rPr>
            </w:pPr>
            <w:r>
              <w:rPr>
                <w:rFonts w:cs="Calibri" w:ascii="Calibri" w:hAnsi="Calibri"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Persistent or significant disability / incapacit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8" w:name="__Fieldmark__19_2904484063"/>
            <w:bookmarkStart w:id="39" w:name="__Fieldmark__19_2904484063"/>
            <w:bookmarkEnd w:id="3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0" w:name="__Fieldmark__20_2904484063"/>
            <w:bookmarkStart w:id="41" w:name="__Fieldmark__20_2904484063"/>
            <w:bookmarkEnd w:id="4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2" w:name="__Fieldmark__21_2904484063"/>
            <w:bookmarkStart w:id="43" w:name="__Fieldmark__21_2904484063"/>
            <w:bookmarkEnd w:id="4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8"/>
                <w:szCs w:val="17"/>
                <w:lang w:val="en-GB"/>
              </w:rPr>
            </w:pPr>
            <w:r>
              <w:rPr>
                <w:rFonts w:cs="Calibri" w:ascii="Calibri" w:hAnsi="Calibri"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Congenital anomaly / birth defec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4" w:name="__Fieldmark__22_2904484063"/>
            <w:bookmarkStart w:id="45" w:name="__Fieldmark__22_2904484063"/>
            <w:bookmarkEnd w:id="4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6" w:name="__Fieldmark__23_2904484063"/>
            <w:bookmarkStart w:id="47" w:name="__Fieldmark__23_2904484063"/>
            <w:bookmarkEnd w:id="4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8" w:name="__Fieldmark__24_2904484063"/>
            <w:bookmarkStart w:id="49" w:name="__Fieldmark__24_2904484063"/>
            <w:bookmarkEnd w:id="4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8"/>
                <w:szCs w:val="17"/>
                <w:lang w:val="en-GB"/>
              </w:rPr>
            </w:pPr>
            <w:r>
              <w:rPr>
                <w:rFonts w:cs="Calibri" w:ascii="Calibri" w:hAnsi="Calibri"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Otherwise medically importa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0" w:name="__Fieldmark__25_2904484063"/>
            <w:bookmarkStart w:id="51" w:name="__Fieldmark__25_2904484063"/>
            <w:bookmarkEnd w:id="5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2" w:name="__Fieldmark__26_2904484063"/>
            <w:bookmarkStart w:id="53" w:name="__Fieldmark__26_2904484063"/>
            <w:bookmarkEnd w:id="5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4" w:name="__Fieldmark__27_2904484063"/>
            <w:bookmarkStart w:id="55" w:name="__Fieldmark__27_2904484063"/>
            <w:bookmarkEnd w:id="5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Severit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6" w:name="__Fieldmark__28_2904484063"/>
            <w:bookmarkStart w:id="57" w:name="__Fieldmark__28_2904484063"/>
            <w:bookmarkEnd w:id="5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2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8" w:name="__Fieldmark__29_2904484063"/>
            <w:bookmarkStart w:id="59" w:name="__Fieldmark__29_2904484063"/>
            <w:bookmarkEnd w:id="59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3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0" w:name="__Fieldmark__30_2904484063"/>
            <w:bookmarkStart w:id="61" w:name="__Fieldmark__30_2904484063"/>
            <w:bookmarkEnd w:id="61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4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2" w:name="__Fieldmark__31_2904484063"/>
            <w:bookmarkStart w:id="63" w:name="__Fieldmark__31_2904484063"/>
            <w:bookmarkEnd w:id="6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4" w:name="__Fieldmark__32_2904484063"/>
            <w:bookmarkStart w:id="65" w:name="__Fieldmark__32_2904484063"/>
            <w:bookmarkEnd w:id="65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2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6" w:name="__Fieldmark__33_2904484063"/>
            <w:bookmarkStart w:id="67" w:name="__Fieldmark__33_2904484063"/>
            <w:bookmarkEnd w:id="6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3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8" w:name="__Fieldmark__34_2904484063"/>
            <w:bookmarkStart w:id="69" w:name="__Fieldmark__34_2904484063"/>
            <w:bookmarkEnd w:id="69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4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0" w:name="__Fieldmark__35_2904484063"/>
            <w:bookmarkStart w:id="71" w:name="__Fieldmark__35_2904484063"/>
            <w:bookmarkEnd w:id="7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2" w:name="__Fieldmark__36_2904484063"/>
            <w:bookmarkStart w:id="73" w:name="__Fieldmark__36_2904484063"/>
            <w:bookmarkEnd w:id="73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2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4" w:name="__Fieldmark__37_2904484063"/>
            <w:bookmarkStart w:id="75" w:name="__Fieldmark__37_2904484063"/>
            <w:bookmarkEnd w:id="75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3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6" w:name="__Fieldmark__38_2904484063"/>
            <w:bookmarkStart w:id="77" w:name="__Fieldmark__38_2904484063"/>
            <w:bookmarkEnd w:id="7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4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8" w:name="__Fieldmark__39_2904484063"/>
            <w:bookmarkStart w:id="79" w:name="__Fieldmark__39_2904484063"/>
            <w:bookmarkEnd w:id="7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Event outcom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Fata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0" w:name="__Fieldmark__40_2904484063"/>
            <w:bookmarkStart w:id="81" w:name="__Fieldmark__40_2904484063"/>
            <w:bookmarkEnd w:id="8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2" w:name="__Fieldmark__41_2904484063"/>
            <w:bookmarkStart w:id="83" w:name="__Fieldmark__41_2904484063"/>
            <w:bookmarkEnd w:id="8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4" w:name="__Fieldmark__42_2904484063"/>
            <w:bookmarkStart w:id="85" w:name="__Fieldmark__42_2904484063"/>
            <w:bookmarkEnd w:id="8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Not resolv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6" w:name="__Fieldmark__43_2904484063"/>
            <w:bookmarkStart w:id="87" w:name="__Fieldmark__43_2904484063"/>
            <w:bookmarkEnd w:id="8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8" w:name="__Fieldmark__44_2904484063"/>
            <w:bookmarkStart w:id="89" w:name="__Fieldmark__44_2904484063"/>
            <w:bookmarkEnd w:id="8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0" w:name="__Fieldmark__45_2904484063"/>
            <w:bookmarkStart w:id="91" w:name="__Fieldmark__45_2904484063"/>
            <w:bookmarkEnd w:id="9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2" w:name="__Fieldmark__46_2904484063"/>
            <w:bookmarkStart w:id="93" w:name="__Fieldmark__46_2904484063"/>
            <w:bookmarkEnd w:id="9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4" w:name="__Fieldmark__47_2904484063"/>
            <w:bookmarkStart w:id="95" w:name="__Fieldmark__47_2904484063"/>
            <w:bookmarkEnd w:id="9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6" w:name="__Fieldmark__48_2904484063"/>
            <w:bookmarkStart w:id="97" w:name="__Fieldmark__48_2904484063"/>
            <w:bookmarkEnd w:id="9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i/>
                <w:i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i/>
                <w:i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ed with sequela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i/>
                <w:i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98" w:name="__Fieldmark__49_2904484063"/>
            <w:bookmarkStart w:id="99" w:name="__Fieldmark__49_2904484063"/>
            <w:bookmarkEnd w:id="99"/>
            <w:r/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i/>
                <w:i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100" w:name="__Fieldmark__50_2904484063"/>
            <w:bookmarkStart w:id="101" w:name="__Fieldmark__50_2904484063"/>
            <w:bookmarkEnd w:id="101"/>
            <w:r/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2" w:name="__Fieldmark__51_2904484063"/>
            <w:bookmarkStart w:id="103" w:name="__Fieldmark__51_2904484063"/>
            <w:bookmarkEnd w:id="10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ing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4" w:name="__Fieldmark__52_2904484063"/>
            <w:bookmarkStart w:id="105" w:name="__Fieldmark__52_2904484063"/>
            <w:bookmarkEnd w:id="10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6" w:name="__Fieldmark__53_2904484063"/>
            <w:bookmarkStart w:id="107" w:name="__Fieldmark__53_2904484063"/>
            <w:bookmarkEnd w:id="10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8" w:name="__Fieldmark__54_2904484063"/>
            <w:bookmarkStart w:id="109" w:name="__Fieldmark__54_2904484063"/>
            <w:bookmarkEnd w:id="10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Unknow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0" w:name="__Fieldmark__55_2904484063"/>
            <w:bookmarkStart w:id="111" w:name="__Fieldmark__55_2904484063"/>
            <w:bookmarkEnd w:id="11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2" w:name="__Fieldmark__56_2904484063"/>
            <w:bookmarkStart w:id="113" w:name="__Fieldmark__56_2904484063"/>
            <w:bookmarkEnd w:id="11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4" w:name="__Fieldmark__57_2904484063"/>
            <w:bookmarkStart w:id="115" w:name="__Fieldmark__57_2904484063"/>
            <w:bookmarkEnd w:id="11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979"/>
        <w:gridCol w:w="1984"/>
        <w:gridCol w:w="1984"/>
        <w:gridCol w:w="1985"/>
        <w:gridCol w:w="1984"/>
        <w:gridCol w:w="1984"/>
        <w:gridCol w:w="1975"/>
      </w:tblGrid>
      <w:tr>
        <w:trPr>
          <w:trHeight w:val="17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RELATED drug(s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7</w:t>
            </w:r>
          </w:p>
        </w:tc>
      </w:tr>
      <w:tr>
        <w:trPr>
          <w:trHeight w:val="18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/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Drug name (INN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32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32"/>
                <w:szCs w:val="20"/>
                <w:lang w:val="en-GB"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</w:tr>
      <w:tr>
        <w:trPr>
          <w:trHeight w:val="3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aily dose &amp; rou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Batch numb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 xml:space="preserve">Treatment start date 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20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/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3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 xml:space="preserve">Treatment stop date 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20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/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13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Action taken in response to the event</w:t>
            </w:r>
          </w:p>
        </w:tc>
      </w:tr>
      <w:tr>
        <w:trPr>
          <w:trHeight w:val="32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ose maintaine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16" w:name="__Fieldmark__58_2904484063"/>
            <w:bookmarkStart w:id="117" w:name="__Fieldmark__58_2904484063"/>
            <w:bookmarkEnd w:id="11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18" w:name="__Fieldmark__59_2904484063"/>
            <w:bookmarkStart w:id="119" w:name="__Fieldmark__59_2904484063"/>
            <w:bookmarkEnd w:id="11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0" w:name="__Fieldmark__60_2904484063"/>
            <w:bookmarkStart w:id="121" w:name="__Fieldmark__60_2904484063"/>
            <w:bookmarkEnd w:id="12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2" w:name="__Fieldmark__61_2904484063"/>
            <w:bookmarkStart w:id="123" w:name="__Fieldmark__61_2904484063"/>
            <w:bookmarkEnd w:id="12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4" w:name="__Fieldmark__62_2904484063"/>
            <w:bookmarkStart w:id="125" w:name="__Fieldmark__62_2904484063"/>
            <w:bookmarkEnd w:id="12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6" w:name="__Fieldmark__63_2904484063"/>
            <w:bookmarkStart w:id="127" w:name="__Fieldmark__63_2904484063"/>
            <w:bookmarkEnd w:id="12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8" w:name="__Fieldmark__64_2904484063"/>
            <w:bookmarkStart w:id="129" w:name="__Fieldmark__64_2904484063"/>
            <w:bookmarkEnd w:id="12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2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ose reduce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0" w:name="__Fieldmark__65_2904484063"/>
            <w:bookmarkStart w:id="131" w:name="__Fieldmark__65_2904484063"/>
            <w:bookmarkEnd w:id="13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2" w:name="__Fieldmark__66_2904484063"/>
            <w:bookmarkStart w:id="133" w:name="__Fieldmark__66_2904484063"/>
            <w:bookmarkEnd w:id="13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4" w:name="__Fieldmark__67_2904484063"/>
            <w:bookmarkStart w:id="135" w:name="__Fieldmark__67_2904484063"/>
            <w:bookmarkEnd w:id="13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6" w:name="__Fieldmark__68_2904484063"/>
            <w:bookmarkStart w:id="137" w:name="__Fieldmark__68_2904484063"/>
            <w:bookmarkEnd w:id="13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8" w:name="__Fieldmark__69_2904484063"/>
            <w:bookmarkStart w:id="139" w:name="__Fieldmark__69_2904484063"/>
            <w:bookmarkEnd w:id="13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0" w:name="__Fieldmark__70_2904484063"/>
            <w:bookmarkStart w:id="141" w:name="__Fieldmark__70_2904484063"/>
            <w:bookmarkEnd w:id="14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2" w:name="__Fieldmark__71_2904484063"/>
            <w:bookmarkStart w:id="143" w:name="__Fieldmark__71_2904484063"/>
            <w:bookmarkEnd w:id="14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24" w:hRule="atLeast"/>
        </w:trPr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New daily dos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24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 xml:space="preserve">On 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18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/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47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rug permanently withdraw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 xml:space="preserve">On 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18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4" w:name="__Fieldmark__72_2904484063"/>
            <w:bookmarkStart w:id="145" w:name="__Fieldmark__72_2904484063"/>
            <w:bookmarkEnd w:id="14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6" w:name="__Fieldmark__73_2904484063"/>
            <w:bookmarkStart w:id="147" w:name="__Fieldmark__73_2904484063"/>
            <w:bookmarkEnd w:id="14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8" w:name="__Fieldmark__74_2904484063"/>
            <w:bookmarkStart w:id="149" w:name="__Fieldmark__74_2904484063"/>
            <w:bookmarkEnd w:id="14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0" w:name="__Fieldmark__75_2904484063"/>
            <w:bookmarkStart w:id="151" w:name="__Fieldmark__75_2904484063"/>
            <w:bookmarkEnd w:id="15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2" w:name="__Fieldmark__76_2904484063"/>
            <w:bookmarkStart w:id="153" w:name="__Fieldmark__76_2904484063"/>
            <w:bookmarkEnd w:id="15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4" w:name="__Fieldmark__77_2904484063"/>
            <w:bookmarkStart w:id="155" w:name="__Fieldmark__77_2904484063"/>
            <w:bookmarkEnd w:id="15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6" w:name="__Fieldmark__78_2904484063"/>
            <w:bookmarkStart w:id="157" w:name="__Fieldmark__78_2904484063"/>
            <w:bookmarkEnd w:id="15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47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/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47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rug interrupte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8" w:name="__Fieldmark__79_2904484063"/>
            <w:bookmarkStart w:id="159" w:name="__Fieldmark__79_2904484063"/>
            <w:bookmarkEnd w:id="159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0" w:name="__Fieldmark__80_2904484063"/>
            <w:bookmarkStart w:id="161" w:name="__Fieldmark__80_2904484063"/>
            <w:bookmarkEnd w:id="161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2" w:name="__Fieldmark__81_2904484063"/>
            <w:bookmarkStart w:id="163" w:name="__Fieldmark__81_2904484063"/>
            <w:bookmarkEnd w:id="163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4" w:name="__Fieldmark__82_2904484063"/>
            <w:bookmarkStart w:id="165" w:name="__Fieldmark__82_2904484063"/>
            <w:bookmarkEnd w:id="165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6" w:name="__Fieldmark__83_2904484063"/>
            <w:bookmarkStart w:id="167" w:name="__Fieldmark__83_2904484063"/>
            <w:bookmarkEnd w:id="167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8" w:name="__Fieldmark__84_2904484063"/>
            <w:bookmarkStart w:id="169" w:name="__Fieldmark__84_2904484063"/>
            <w:bookmarkEnd w:id="16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0" w:name="__Fieldmark__85_2904484063"/>
            <w:bookmarkStart w:id="171" w:name="__Fieldmark__85_2904484063"/>
            <w:bookmarkEnd w:id="17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471" w:hRule="atLeast"/>
        </w:trPr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 xml:space="preserve">From 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18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471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 xml:space="preserve">To 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18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/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1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Not applicabl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2" w:name="__Fieldmark__86_2904484063"/>
            <w:bookmarkStart w:id="173" w:name="__Fieldmark__86_2904484063"/>
            <w:bookmarkEnd w:id="17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4" w:name="__Fieldmark__87_2904484063"/>
            <w:bookmarkStart w:id="175" w:name="__Fieldmark__87_2904484063"/>
            <w:bookmarkEnd w:id="17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6" w:name="__Fieldmark__88_2904484063"/>
            <w:bookmarkStart w:id="177" w:name="__Fieldmark__88_2904484063"/>
            <w:bookmarkEnd w:id="17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8" w:name="__Fieldmark__89_2904484063"/>
            <w:bookmarkStart w:id="179" w:name="__Fieldmark__89_2904484063"/>
            <w:bookmarkEnd w:id="17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0" w:name="__Fieldmark__90_2904484063"/>
            <w:bookmarkStart w:id="181" w:name="__Fieldmark__90_2904484063"/>
            <w:bookmarkEnd w:id="18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2" w:name="__Fieldmark__91_2904484063"/>
            <w:bookmarkStart w:id="183" w:name="__Fieldmark__91_2904484063"/>
            <w:bookmarkEnd w:id="18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4" w:name="__Fieldmark__92_2904484063"/>
            <w:bookmarkStart w:id="185" w:name="__Fieldmark__92_2904484063"/>
            <w:bookmarkEnd w:id="18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41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9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9"/>
                <w:lang w:val="en-GB" w:eastAsia="fr-FR"/>
              </w:rPr>
              <w:t>Event diminished after drug stopped/dose reduced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6" w:name="__Fieldmark__93_2904484063"/>
            <w:bookmarkStart w:id="187" w:name="__Fieldmark__93_2904484063"/>
            <w:bookmarkEnd w:id="18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8" w:name="__Fieldmark__94_2904484063"/>
            <w:bookmarkStart w:id="189" w:name="__Fieldmark__94_2904484063"/>
            <w:bookmarkEnd w:id="18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0" w:name="__Fieldmark__95_2904484063"/>
            <w:bookmarkStart w:id="191" w:name="__Fieldmark__95_2904484063"/>
            <w:bookmarkEnd w:id="19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2" w:name="__Fieldmark__96_2904484063"/>
            <w:bookmarkStart w:id="193" w:name="__Fieldmark__96_2904484063"/>
            <w:bookmarkEnd w:id="19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4" w:name="__Fieldmark__97_2904484063"/>
            <w:bookmarkStart w:id="195" w:name="__Fieldmark__97_2904484063"/>
            <w:bookmarkEnd w:id="19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6" w:name="__Fieldmark__98_2904484063"/>
            <w:bookmarkStart w:id="197" w:name="__Fieldmark__98_2904484063"/>
            <w:bookmarkEnd w:id="19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8" w:name="__Fieldmark__99_2904484063"/>
            <w:bookmarkStart w:id="199" w:name="__Fieldmark__99_2904484063"/>
            <w:bookmarkEnd w:id="19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0" w:name="__Fieldmark__100_2904484063"/>
            <w:bookmarkStart w:id="201" w:name="__Fieldmark__100_2904484063"/>
            <w:bookmarkEnd w:id="20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2" w:name="__Fieldmark__101_2904484063"/>
            <w:bookmarkStart w:id="203" w:name="__Fieldmark__101_2904484063"/>
            <w:bookmarkEnd w:id="20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4" w:name="__Fieldmark__102_2904484063"/>
            <w:bookmarkStart w:id="205" w:name="__Fieldmark__102_2904484063"/>
            <w:bookmarkEnd w:id="20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6" w:name="__Fieldmark__103_2904484063"/>
            <w:bookmarkStart w:id="207" w:name="__Fieldmark__103_2904484063"/>
            <w:bookmarkEnd w:id="20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8" w:name="__Fieldmark__104_2904484063"/>
            <w:bookmarkStart w:id="209" w:name="__Fieldmark__104_2904484063"/>
            <w:bookmarkEnd w:id="20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0" w:name="__Fieldmark__105_2904484063"/>
            <w:bookmarkStart w:id="211" w:name="__Fieldmark__105_2904484063"/>
            <w:bookmarkEnd w:id="21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2" w:name="__Fieldmark__106_2904484063"/>
            <w:bookmarkStart w:id="213" w:name="__Fieldmark__106_2904484063"/>
            <w:bookmarkEnd w:id="21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4" w:name="__Fieldmark__107_2904484063"/>
            <w:bookmarkStart w:id="215" w:name="__Fieldmark__107_2904484063"/>
            <w:bookmarkEnd w:id="215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6" w:name="__Fieldmark__108_2904484063"/>
            <w:bookmarkStart w:id="217" w:name="__Fieldmark__108_2904484063"/>
            <w:bookmarkEnd w:id="21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8" w:name="__Fieldmark__109_2904484063"/>
            <w:bookmarkStart w:id="219" w:name="__Fieldmark__109_2904484063"/>
            <w:bookmarkEnd w:id="21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0" w:name="__Fieldmark__110_2904484063"/>
            <w:bookmarkStart w:id="221" w:name="__Fieldmark__110_2904484063"/>
            <w:bookmarkEnd w:id="22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2" w:name="__Fieldmark__111_2904484063"/>
            <w:bookmarkStart w:id="223" w:name="__Fieldmark__111_2904484063"/>
            <w:bookmarkEnd w:id="22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4" w:name="__Fieldmark__112_2904484063"/>
            <w:bookmarkStart w:id="225" w:name="__Fieldmark__112_2904484063"/>
            <w:bookmarkEnd w:id="22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6" w:name="__Fieldmark__113_2904484063"/>
            <w:bookmarkStart w:id="227" w:name="__Fieldmark__113_2904484063"/>
            <w:bookmarkEnd w:id="22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</w:tr>
      <w:tr>
        <w:trPr>
          <w:trHeight w:val="41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9"/>
                <w:lang w:val="en-GB" w:eastAsia="fr-FR"/>
              </w:rPr>
            </w:pPr>
            <w:r>
              <w:rPr>
                <w:rFonts w:eastAsia="Times New Roman" w:cs="Calibri"/>
                <w:b/>
                <w:sz w:val="18"/>
                <w:szCs w:val="19"/>
                <w:lang w:val="en-GB" w:eastAsia="fr-FR"/>
              </w:rPr>
              <w:t>Event reappeared after drug/dose reintroduction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8" w:name="__Fieldmark__114_2904484063"/>
            <w:bookmarkStart w:id="229" w:name="__Fieldmark__114_2904484063"/>
            <w:bookmarkEnd w:id="22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0" w:name="__Fieldmark__115_2904484063"/>
            <w:bookmarkStart w:id="231" w:name="__Fieldmark__115_2904484063"/>
            <w:bookmarkEnd w:id="23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2" w:name="__Fieldmark__116_2904484063"/>
            <w:bookmarkStart w:id="233" w:name="__Fieldmark__116_2904484063"/>
            <w:bookmarkEnd w:id="23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4" w:name="__Fieldmark__117_2904484063"/>
            <w:bookmarkStart w:id="235" w:name="__Fieldmark__117_2904484063"/>
            <w:bookmarkEnd w:id="23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6" w:name="__Fieldmark__118_2904484063"/>
            <w:bookmarkStart w:id="237" w:name="__Fieldmark__118_2904484063"/>
            <w:bookmarkEnd w:id="23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8" w:name="__Fieldmark__119_2904484063"/>
            <w:bookmarkStart w:id="239" w:name="__Fieldmark__119_2904484063"/>
            <w:bookmarkEnd w:id="23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0" w:name="__Fieldmark__120_2904484063"/>
            <w:bookmarkStart w:id="241" w:name="__Fieldmark__120_2904484063"/>
            <w:bookmarkEnd w:id="24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2" w:name="__Fieldmark__121_2904484063"/>
            <w:bookmarkStart w:id="243" w:name="__Fieldmark__121_2904484063"/>
            <w:bookmarkEnd w:id="24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4" w:name="__Fieldmark__122_2904484063"/>
            <w:bookmarkStart w:id="245" w:name="__Fieldmark__122_2904484063"/>
            <w:bookmarkEnd w:id="245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6" w:name="__Fieldmark__123_2904484063"/>
            <w:bookmarkStart w:id="247" w:name="__Fieldmark__123_2904484063"/>
            <w:bookmarkEnd w:id="24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8" w:name="__Fieldmark__124_2904484063"/>
            <w:bookmarkStart w:id="249" w:name="__Fieldmark__124_2904484063"/>
            <w:bookmarkEnd w:id="24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0" w:name="__Fieldmark__125_2904484063"/>
            <w:bookmarkStart w:id="251" w:name="__Fieldmark__125_2904484063"/>
            <w:bookmarkEnd w:id="25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2" w:name="__Fieldmark__126_2904484063"/>
            <w:bookmarkStart w:id="253" w:name="__Fieldmark__126_2904484063"/>
            <w:bookmarkEnd w:id="25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4" w:name="__Fieldmark__127_2904484063"/>
            <w:bookmarkStart w:id="255" w:name="__Fieldmark__127_2904484063"/>
            <w:bookmarkEnd w:id="25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6" w:name="__Fieldmark__128_2904484063"/>
            <w:bookmarkStart w:id="257" w:name="__Fieldmark__128_2904484063"/>
            <w:bookmarkEnd w:id="25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8" w:name="__Fieldmark__129_2904484063"/>
            <w:bookmarkStart w:id="259" w:name="__Fieldmark__129_2904484063"/>
            <w:bookmarkEnd w:id="25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0" w:name="__Fieldmark__130_2904484063"/>
            <w:bookmarkStart w:id="261" w:name="__Fieldmark__130_2904484063"/>
            <w:bookmarkEnd w:id="26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2" w:name="__Fieldmark__131_2904484063"/>
            <w:bookmarkStart w:id="263" w:name="__Fieldmark__131_2904484063"/>
            <w:bookmarkEnd w:id="26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4" w:name="__Fieldmark__132_2904484063"/>
            <w:bookmarkStart w:id="265" w:name="__Fieldmark__132_2904484063"/>
            <w:bookmarkEnd w:id="26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6" w:name="__Fieldmark__133_2904484063"/>
            <w:bookmarkStart w:id="267" w:name="__Fieldmark__133_2904484063"/>
            <w:bookmarkEnd w:id="26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8" w:name="__Fieldmark__134_2904484063"/>
            <w:bookmarkStart w:id="269" w:name="__Fieldmark__134_2904484063"/>
            <w:bookmarkEnd w:id="26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17"/>
        <w:gridCol w:w="2517"/>
        <w:gridCol w:w="2517"/>
        <w:gridCol w:w="2516"/>
        <w:gridCol w:w="2086"/>
      </w:tblGrid>
      <w:tr>
        <w:trPr>
          <w:trHeight w:val="170" w:hRule="atLeast"/>
        </w:trPr>
        <w:tc>
          <w:tcPr>
            <w:tcW w:w="1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her NON RELATED TB drugs and RELEAVNT concomitant medications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Drug name (INN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Daily dose and rou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Indicat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 xml:space="preserve">Treatment start date </w:t>
            </w:r>
            <w:r>
              <w:rPr>
                <w:rFonts w:cs="Calibri"/>
                <w:sz w:val="18"/>
                <w:szCs w:val="20"/>
                <w:lang w:val="en-GB"/>
              </w:rPr>
              <w:t>(</w:t>
            </w:r>
            <w:r>
              <w:rPr>
                <w:rFonts w:cs="Calibri"/>
                <w:i/>
                <w:sz w:val="18"/>
                <w:szCs w:val="20"/>
                <w:lang w:val="en-GB"/>
              </w:rPr>
              <w:t>dd/Mmm/yyyy</w:t>
            </w:r>
            <w:r>
              <w:rPr>
                <w:rFonts w:cs="Calibri"/>
                <w:sz w:val="18"/>
                <w:szCs w:val="20"/>
                <w:lang w:val="en-GB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 xml:space="preserve">Treatment stop date </w:t>
            </w:r>
            <w:r>
              <w:rPr>
                <w:rFonts w:cs="Calibri"/>
                <w:sz w:val="18"/>
                <w:szCs w:val="20"/>
                <w:lang w:val="en-GB"/>
              </w:rPr>
              <w:t>(</w:t>
            </w:r>
            <w:r>
              <w:rPr>
                <w:rFonts w:cs="Calibri"/>
                <w:i/>
                <w:sz w:val="18"/>
                <w:szCs w:val="20"/>
                <w:lang w:val="en-GB"/>
              </w:rPr>
              <w:t>dd/Mmm/yyyy</w:t>
            </w:r>
            <w:r>
              <w:rPr>
                <w:rFonts w:cs="Calibri"/>
                <w:sz w:val="18"/>
                <w:szCs w:val="20"/>
                <w:lang w:val="en-GB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Continued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color w:val="999999"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627"/>
        <w:gridCol w:w="3298"/>
        <w:gridCol w:w="3299"/>
        <w:gridCol w:w="4122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0"/>
                <w:lang w:val="en-GB"/>
              </w:rPr>
            </w:pPr>
            <w:r>
              <w:rPr>
                <w:rFonts w:cs="Calibri"/>
                <w:b/>
                <w:sz w:val="20"/>
                <w:lang w:val="en-GB"/>
              </w:rPr>
              <w:t>Relevant medical history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rFonts w:cs="Calibri"/>
                <w:sz w:val="16"/>
                <w:lang w:val="en-GB" w:eastAsia="en-GB"/>
              </w:rPr>
              <w:t>Indicate relevant medical history, including prior diagnoses, past laboratory investigations, X-ray, ECG prior to treatment, previous procedures, and relevant past drugs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scription of the reaction</w:t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sz w:val="16"/>
                <w:lang w:val="en-GB"/>
              </w:rPr>
              <w:t>Provide a clear description of the sequence of events, diagnosis, relevant investigation results (ECG, CT scan, etc.), corrective treatments, and evolution.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Explain causality and expectedn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 w:eastAsia="fr-FR"/>
              </w:rPr>
            </w:pPr>
            <w:r>
              <w:rPr>
                <w:sz w:val="16"/>
                <w:lang w:val="en-GB" w:eastAsia="fr-FR"/>
              </w:rPr>
              <w:t>Why do you think the drugs caused it? Other causal factors? Why is it considered unexpected?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rPr>
                <w:rFonts w:ascii="Calibri" w:hAnsi="Calibri" w:cs="Calibri"/>
                <w:bCs w:val="false"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70" w:hRule="atLeast"/>
        </w:trPr>
        <w:tc>
          <w:tcPr>
            <w:tcW w:w="1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levant laboratory tests</w:t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 xml:space="preserve">Test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e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dd/Mmm/yyyy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ult (unit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erence range</w:t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18"/>
                <w:lang w:val="en-GB" w:eastAsia="en-GB"/>
              </w:rPr>
            </w:pPr>
            <w:r>
              <w:rPr>
                <w:rFonts w:cs="Calibri"/>
                <w:sz w:val="18"/>
                <w:szCs w:val="18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915"/>
        <w:gridCol w:w="2209"/>
        <w:gridCol w:w="3908"/>
        <w:gridCol w:w="4726"/>
      </w:tblGrid>
      <w:tr>
        <w:trPr>
          <w:trHeight w:val="346" w:hRule="atLeast"/>
        </w:trPr>
        <w:tc>
          <w:tcPr>
            <w:tcW w:w="1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GB"/>
              </w:rPr>
              <w:t>Reporter</w:t>
            </w:r>
          </w:p>
        </w:tc>
      </w:tr>
      <w:tr>
        <w:trPr>
          <w:trHeight w:val="77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Name of reporter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Role in trial/program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 w:eastAsia="en-US"/>
              </w:rPr>
              <w:t>Date of event’s awareness: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color w:val="FF0000"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i/>
                <w:color w:val="FF0000"/>
                <w:sz w:val="18"/>
                <w:szCs w:val="20"/>
                <w:lang w:val="en-GB" w:eastAsia="en-US"/>
              </w:rPr>
              <w:t>ALL SAEs to be reported within 24 hrs of awareness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color w:val="FF0000"/>
                <w:sz w:val="14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i/>
                <w:color w:val="FF0000"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FF0000"/>
                <w:sz w:val="14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color w:val="FF0000"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  <w:t>Address: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  <w:t xml:space="preserve">Email: 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Phone: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  <w:t>Date and signature:</w:t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0"/>
                <w:szCs w:val="20"/>
                <w:lang w:val="en-GB"/>
              </w:rPr>
            </w:pPr>
            <w:r>
              <w:rPr>
                <w:b/>
                <w:sz w:val="1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3465"/>
        <w:gridCol w:w="3466"/>
        <w:gridCol w:w="4282"/>
      </w:tblGrid>
      <w:tr>
        <w:trPr>
          <w:trHeight w:val="7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 w:eastAsia="en-GB"/>
              </w:rPr>
              <w:t xml:space="preserve">Further information on this SAE expected? 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0" w:name="__Fieldmark__135_2904484063"/>
            <w:bookmarkStart w:id="271" w:name="__Fieldmark__135_2904484063"/>
            <w:bookmarkEnd w:id="271"/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   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2" w:name="__Fieldmark__136_2904484063"/>
            <w:bookmarkStart w:id="273" w:name="__Fieldmark__136_2904484063"/>
            <w:bookmarkEnd w:id="273"/>
            <w:r/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  <w:t>If yes please send a follow-up report once new information is availabl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 w:eastAsia="en-GB"/>
              </w:rPr>
              <w:t>Any annex to this document?</w:t>
            </w:r>
            <w:r>
              <w:rPr>
                <w:rFonts w:eastAsia="Times New Roman" w:cs="Calibri"/>
                <w:sz w:val="18"/>
                <w:szCs w:val="18"/>
                <w:lang w:val="en-GB" w:eastAsia="en-GB"/>
              </w:rPr>
              <w:t xml:space="preserve"> (e.g. discharge summary, autopsy report, lab results)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4" w:name="__Fieldmark__137_2904484063"/>
            <w:bookmarkStart w:id="275" w:name="__Fieldmark__137_2904484063"/>
            <w:bookmarkEnd w:id="275"/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   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6" w:name="__Fieldmark__138_2904484063"/>
            <w:bookmarkStart w:id="277" w:name="__Fieldmark__138_2904484063"/>
            <w:bookmarkEnd w:id="277"/>
            <w:r/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  <w:t>If yes, list the annexes:</w:t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793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5"/>
      <w:gridCol w:w="7726"/>
      <w:gridCol w:w="7725"/>
      <w:gridCol w:w="7768"/>
    </w:tblGrid>
    <w:tr>
      <w:trPr/>
      <w:tc>
        <w:tcPr>
          <w:tcW w:w="7725" w:type="dxa"/>
          <w:tcBorders/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498" w:leader="none"/>
            </w:tabs>
            <w:spacing w:lineRule="auto" w:line="240" w:before="0" w:after="0"/>
            <w:jc w:val="both"/>
            <w:rPr>
              <w:rFonts w:eastAsia="Times New Roman" w:cs="Calibri"/>
              <w:sz w:val="18"/>
              <w:szCs w:val="18"/>
              <w:lang w:val="en-GB"/>
            </w:rPr>
          </w:pPr>
          <w:r>
            <w:rPr>
              <w:rFonts w:eastAsia="Times New Roman" w:cs="Calibri"/>
              <w:sz w:val="18"/>
              <w:szCs w:val="18"/>
              <w:lang w:val="en-GB"/>
            </w:rPr>
            <w:t>SAE Report Form Version 1.0 of 11 June 2019</w:t>
          </w:r>
        </w:p>
      </w:tc>
      <w:tc>
        <w:tcPr>
          <w:tcW w:w="7726" w:type="dxa"/>
          <w:tcBorders/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498" w:leader="none"/>
            </w:tabs>
            <w:spacing w:lineRule="auto" w:line="240" w:before="0" w:after="0"/>
            <w:jc w:val="both"/>
            <w:rPr>
              <w:rFonts w:eastAsia="Times New Roman" w:cs="Calibri"/>
              <w:sz w:val="18"/>
              <w:szCs w:val="18"/>
              <w:lang w:val="en-GB"/>
            </w:rPr>
          </w:pPr>
          <w:r>
            <w:rPr>
              <w:rFonts w:eastAsia="Calibri" w:cs="Calibri"/>
              <w:sz w:val="18"/>
              <w:szCs w:val="18"/>
              <w:lang w:val="en-US"/>
            </w:rPr>
            <w:t xml:space="preserve">                                                                                                                                                                    </w:t>
          </w:r>
          <w:r>
            <w:rPr>
              <w:rFonts w:eastAsia="Times New Roman" w:cs="Calibri"/>
              <w:sz w:val="18"/>
              <w:szCs w:val="18"/>
              <w:lang w:val="en-US"/>
            </w:rPr>
            <w:t xml:space="preserve">Page </w:t>
          </w:r>
          <w:r>
            <w:rPr>
              <w:rFonts w:eastAsia="Times New Roman" w:cs="Calibri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eastAsia="Times New Roman" w:cs="Calibri"/>
            </w:rPr>
            <w:instrText xml:space="preserve"> PAGE </w:instrText>
          </w:r>
          <w:r>
            <w:rPr>
              <w:sz w:val="18"/>
              <w:szCs w:val="18"/>
              <w:bCs/>
              <w:rFonts w:eastAsia="Times New Roman" w:cs="Calibri"/>
            </w:rPr>
            <w:fldChar w:fldCharType="separate"/>
          </w:r>
          <w:r>
            <w:rPr>
              <w:sz w:val="18"/>
              <w:szCs w:val="18"/>
              <w:bCs/>
              <w:rFonts w:eastAsia="Times New Roman" w:cs="Calibri"/>
            </w:rPr>
            <w:t>5</w:t>
          </w:r>
          <w:r>
            <w:rPr>
              <w:sz w:val="18"/>
              <w:szCs w:val="18"/>
              <w:bCs/>
              <w:rFonts w:eastAsia="Times New Roman" w:cs="Calibri"/>
            </w:rPr>
            <w:fldChar w:fldCharType="end"/>
          </w:r>
          <w:r>
            <w:rPr>
              <w:rFonts w:eastAsia="Times New Roman" w:cs="Calibri"/>
              <w:sz w:val="18"/>
              <w:szCs w:val="18"/>
              <w:lang w:val="en-US"/>
            </w:rPr>
            <w:t xml:space="preserve"> of </w:t>
          </w:r>
          <w:r>
            <w:rPr>
              <w:rFonts w:eastAsia="Times New Roman" w:cs="Calibri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eastAsia="Times New Roman" w:cs="Calibri"/>
            </w:rPr>
            <w:instrText xml:space="preserve"> NUMPAGES \* ARABIC </w:instrText>
          </w:r>
          <w:r>
            <w:rPr>
              <w:sz w:val="18"/>
              <w:szCs w:val="18"/>
              <w:bCs/>
              <w:rFonts w:eastAsia="Times New Roman" w:cs="Calibri"/>
            </w:rPr>
            <w:fldChar w:fldCharType="separate"/>
          </w:r>
          <w:r>
            <w:rPr>
              <w:sz w:val="18"/>
              <w:szCs w:val="18"/>
              <w:bCs/>
              <w:rFonts w:eastAsia="Times New Roman" w:cs="Calibri"/>
            </w:rPr>
            <w:t>5</w:t>
          </w:r>
          <w:r>
            <w:rPr>
              <w:sz w:val="18"/>
              <w:szCs w:val="18"/>
              <w:bCs/>
              <w:rFonts w:eastAsia="Times New Roman" w:cs="Calibri"/>
            </w:rPr>
            <w:fldChar w:fldCharType="end"/>
          </w:r>
        </w:p>
      </w:tc>
      <w:tc>
        <w:tcPr>
          <w:tcW w:w="7725" w:type="dxa"/>
          <w:tcBorders/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498" w:leader="none"/>
            </w:tabs>
            <w:snapToGrid w:val="false"/>
            <w:spacing w:lineRule="auto" w:line="240" w:before="0" w:after="0"/>
            <w:jc w:val="both"/>
            <w:rPr>
              <w:rFonts w:eastAsia="Times New Roman" w:cs="Calibri"/>
              <w:sz w:val="18"/>
              <w:szCs w:val="18"/>
              <w:lang w:val="en-GB"/>
            </w:rPr>
          </w:pPr>
          <w:r>
            <w:rPr>
              <w:rFonts w:eastAsia="Times New Roman" w:cs="Calibri"/>
              <w:sz w:val="18"/>
              <w:szCs w:val="18"/>
              <w:lang w:val="en-GB"/>
            </w:rPr>
          </w:r>
        </w:p>
      </w:tc>
      <w:tc>
        <w:tcPr>
          <w:tcW w:w="7768" w:type="dxa"/>
          <w:tcBorders/>
        </w:tcPr>
        <w:p>
          <w:pPr>
            <w:pStyle w:val="Footer"/>
            <w:spacing w:lineRule="auto" w:line="240" w:before="0" w:after="0"/>
            <w:jc w:val="right"/>
            <w:rPr>
              <w:rFonts w:eastAsia="Times New Roman" w:cs="Calibri"/>
              <w:sz w:val="18"/>
              <w:szCs w:val="18"/>
              <w:lang w:val="en-US"/>
            </w:rPr>
          </w:pPr>
          <w:r>
            <w:rPr>
              <w:rFonts w:eastAsia="Times New Roman" w:cs="Calibri"/>
              <w:sz w:val="18"/>
              <w:szCs w:val="18"/>
              <w:lang w:val="en-US"/>
            </w:rPr>
            <w:t xml:space="preserve">Page </w:t>
          </w:r>
          <w:r>
            <w:rPr>
              <w:rFonts w:eastAsia="Times New Roman" w:cs="Calibri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eastAsia="Times New Roman" w:cs="Calibri"/>
            </w:rPr>
            <w:instrText xml:space="preserve"> PAGE </w:instrText>
          </w:r>
          <w:r>
            <w:rPr>
              <w:sz w:val="18"/>
              <w:szCs w:val="18"/>
              <w:bCs/>
              <w:rFonts w:eastAsia="Times New Roman" w:cs="Calibri"/>
            </w:rPr>
            <w:fldChar w:fldCharType="separate"/>
          </w:r>
          <w:r>
            <w:rPr>
              <w:sz w:val="18"/>
              <w:szCs w:val="18"/>
              <w:bCs/>
              <w:rFonts w:eastAsia="Times New Roman" w:cs="Calibri"/>
            </w:rPr>
            <w:t>5</w:t>
          </w:r>
          <w:r>
            <w:rPr>
              <w:sz w:val="18"/>
              <w:szCs w:val="18"/>
              <w:bCs/>
              <w:rFonts w:eastAsia="Times New Roman" w:cs="Calibri"/>
            </w:rPr>
            <w:fldChar w:fldCharType="end"/>
          </w:r>
          <w:r>
            <w:rPr>
              <w:rFonts w:eastAsia="Times New Roman" w:cs="Calibri"/>
              <w:sz w:val="18"/>
              <w:szCs w:val="18"/>
              <w:lang w:val="en-US"/>
            </w:rPr>
            <w:t xml:space="preserve"> of </w:t>
          </w:r>
          <w:r>
            <w:rPr>
              <w:rFonts w:eastAsia="Times New Roman" w:cs="Calibri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eastAsia="Times New Roman" w:cs="Calibri"/>
            </w:rPr>
            <w:instrText xml:space="preserve"> NUMPAGES \* ARABIC </w:instrText>
          </w:r>
          <w:r>
            <w:rPr>
              <w:sz w:val="18"/>
              <w:szCs w:val="18"/>
              <w:bCs/>
              <w:rFonts w:eastAsia="Times New Roman" w:cs="Calibri"/>
            </w:rPr>
            <w:fldChar w:fldCharType="separate"/>
          </w:r>
          <w:r>
            <w:rPr>
              <w:sz w:val="18"/>
              <w:szCs w:val="18"/>
              <w:bCs/>
              <w:rFonts w:eastAsia="Times New Roman" w:cs="Calibri"/>
            </w:rPr>
            <w:t>5</w:t>
          </w:r>
          <w:r>
            <w:rPr>
              <w:sz w:val="18"/>
              <w:szCs w:val="18"/>
              <w:bCs/>
              <w:rFonts w:eastAsia="Times New Roman" w:cs="Calibri"/>
            </w:rPr>
            <w:fldChar w:fldCharType="end"/>
          </w:r>
        </w:p>
      </w:tc>
    </w:tr>
  </w:tbl>
  <w:p>
    <w:pPr>
      <w:pStyle w:val="Footer"/>
      <w:spacing w:before="0" w:after="200"/>
      <w:rPr>
        <w:sz w:val="2"/>
        <w:lang w:val="en-GB"/>
      </w:rPr>
    </w:pPr>
    <w:r>
      <w:rPr>
        <w:sz w:val="2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82"/>
      <w:gridCol w:w="7720"/>
    </w:tblGrid>
    <w:tr>
      <w:trPr/>
      <w:tc>
        <w:tcPr>
          <w:tcW w:w="7682" w:type="dxa"/>
          <w:tcBorders/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498" w:leader="none"/>
            </w:tabs>
            <w:spacing w:lineRule="auto" w:line="240" w:before="0" w:after="0"/>
            <w:jc w:val="both"/>
            <w:rPr>
              <w:rFonts w:eastAsia="Times New Roman" w:cs="Calibri"/>
              <w:sz w:val="18"/>
              <w:szCs w:val="18"/>
              <w:lang w:val="en-GB"/>
            </w:rPr>
          </w:pPr>
          <w:r>
            <w:rPr>
              <w:rFonts w:eastAsia="Times New Roman" w:cs="Calibri"/>
              <w:sz w:val="18"/>
              <w:szCs w:val="18"/>
              <w:lang w:val="en-GB"/>
            </w:rPr>
            <w:t>SAE Report Form Version 1.0 of 11 June 2019</w:t>
          </w:r>
        </w:p>
      </w:tc>
      <w:tc>
        <w:tcPr>
          <w:tcW w:w="7720" w:type="dxa"/>
          <w:tcBorders/>
        </w:tcPr>
        <w:p>
          <w:pPr>
            <w:pStyle w:val="Footer"/>
            <w:spacing w:lineRule="auto" w:line="240" w:before="0" w:after="0"/>
            <w:jc w:val="right"/>
            <w:rPr>
              <w:rFonts w:eastAsia="Times New Roman" w:cs="Calibri"/>
              <w:sz w:val="18"/>
              <w:szCs w:val="18"/>
              <w:lang w:val="en-US"/>
            </w:rPr>
          </w:pPr>
          <w:r>
            <w:rPr>
              <w:rFonts w:eastAsia="Times New Roman" w:cs="Calibri"/>
              <w:sz w:val="18"/>
              <w:szCs w:val="18"/>
              <w:lang w:val="en-US"/>
            </w:rPr>
            <w:t xml:space="preserve">Page </w:t>
          </w:r>
          <w:r>
            <w:rPr>
              <w:rFonts w:eastAsia="Times New Roman" w:cs="Calibri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eastAsia="Times New Roman" w:cs="Calibri"/>
            </w:rPr>
            <w:instrText xml:space="preserve"> PAGE </w:instrText>
          </w:r>
          <w:r>
            <w:rPr>
              <w:sz w:val="18"/>
              <w:szCs w:val="18"/>
              <w:bCs/>
              <w:rFonts w:eastAsia="Times New Roman" w:cs="Calibri"/>
            </w:rPr>
            <w:fldChar w:fldCharType="separate"/>
          </w:r>
          <w:r>
            <w:rPr>
              <w:sz w:val="18"/>
              <w:szCs w:val="18"/>
              <w:bCs/>
              <w:rFonts w:eastAsia="Times New Roman" w:cs="Calibri"/>
            </w:rPr>
            <w:t>1</w:t>
          </w:r>
          <w:r>
            <w:rPr>
              <w:sz w:val="18"/>
              <w:szCs w:val="18"/>
              <w:bCs/>
              <w:rFonts w:eastAsia="Times New Roman" w:cs="Calibri"/>
            </w:rPr>
            <w:fldChar w:fldCharType="end"/>
          </w:r>
          <w:r>
            <w:rPr>
              <w:rFonts w:eastAsia="Times New Roman" w:cs="Calibri"/>
              <w:sz w:val="18"/>
              <w:szCs w:val="18"/>
              <w:lang w:val="en-US"/>
            </w:rPr>
            <w:t xml:space="preserve"> of </w:t>
          </w:r>
          <w:r>
            <w:rPr>
              <w:rFonts w:eastAsia="Times New Roman" w:cs="Calibri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eastAsia="Times New Roman" w:cs="Calibri"/>
            </w:rPr>
            <w:instrText xml:space="preserve"> NUMPAGES \* ARABIC </w:instrText>
          </w:r>
          <w:r>
            <w:rPr>
              <w:sz w:val="18"/>
              <w:szCs w:val="18"/>
              <w:bCs/>
              <w:rFonts w:eastAsia="Times New Roman" w:cs="Calibri"/>
            </w:rPr>
            <w:fldChar w:fldCharType="separate"/>
          </w:r>
          <w:r>
            <w:rPr>
              <w:sz w:val="18"/>
              <w:szCs w:val="18"/>
              <w:bCs/>
              <w:rFonts w:eastAsia="Times New Roman" w:cs="Calibri"/>
            </w:rPr>
            <w:t>5</w:t>
          </w:r>
          <w:r>
            <w:rPr>
              <w:sz w:val="18"/>
              <w:szCs w:val="18"/>
              <w:bCs/>
              <w:rFonts w:eastAsia="Times New Roman" w:cs="Calibri"/>
            </w:rPr>
            <w:fldChar w:fldCharType="end"/>
          </w:r>
        </w:p>
      </w:tc>
    </w:tr>
  </w:tbl>
  <w:p>
    <w:pPr>
      <w:pStyle w:val="Footer"/>
      <w:jc w:val="right"/>
      <w:rPr>
        <w:sz w:val="2"/>
        <w:lang w:val="en-GB"/>
      </w:rPr>
    </w:pPr>
    <w:r>
      <w:rPr>
        <w:sz w:val="2"/>
        <w:lang w:val="en-GB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spacing w:before="0" w:after="200"/>
      <w:jc w:val="both"/>
      <w:rPr>
        <w:sz w:val="2"/>
        <w:szCs w:val="18"/>
        <w:lang w:val="en-GB"/>
      </w:rPr>
    </w:pPr>
    <w:r>
      <w:rPr>
        <w:sz w:val="2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31"/>
      <w:gridCol w:w="5135"/>
      <w:gridCol w:w="5136"/>
    </w:tblGrid>
    <w:tr>
      <w:trPr>
        <w:trHeight w:val="131" w:hRule="atLeast"/>
      </w:trPr>
      <w:tc>
        <w:tcPr>
          <w:tcW w:w="154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7E6E6" w:val="clea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lang w:val="en-US"/>
            </w:rPr>
            <w:t>SERIOUS ADVERSE EVENT (SAE) REPORT FORM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586220</wp:posOffset>
                    </wp:positionH>
                    <wp:positionV relativeFrom="paragraph">
                      <wp:posOffset>-301625</wp:posOffset>
                    </wp:positionV>
                    <wp:extent cx="3318510" cy="27559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8510" cy="275590"/>
                            </a:xfrm>
                            <a:prstGeom prst="rect"/>
                            <a:solidFill>
                              <a:srgbClr val="FFFFFF"/>
                            </a:solidFill>
                            <a:ln w="635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lineRule="auto" w:line="276" w:before="0" w:after="200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Case </w:t>
                                </w:r>
                                <w:r>
                                  <w:rPr>
                                    <w:b/>
                                    <w:sz w:val="20"/>
                                    <w:lang w:val="en-GB"/>
                                  </w:rPr>
                                  <w:t>number</w:t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261.3pt;height:21.7pt;mso-wrap-distance-left:9.05pt;mso-wrap-distance-right:9.05pt;mso-wrap-distance-top:0pt;mso-wrap-distance-bottom:0pt;margin-top:-23.75pt;mso-position-vertical-relative:text;margin-left:518.6pt;mso-position-horizontal-relative:text">
                    <v:textbo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Case </w:t>
                          </w:r>
                          <w:r>
                            <w:rPr>
                              <w:b/>
                              <w:sz w:val="20"/>
                              <w:lang w:val="en-GB"/>
                            </w:rPr>
                            <w:t>number</w:t>
                          </w:r>
                          <w:r>
                            <w:rPr>
                              <w:b/>
                              <w:sz w:val="20"/>
                            </w:rPr>
                            <w:t>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346" w:hRule="atLeast"/>
      </w:trPr>
      <w:tc>
        <w:tcPr>
          <w:tcW w:w="5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ponsor: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 </w:t>
          </w:r>
        </w:p>
      </w:tc>
      <w:tc>
        <w:tcPr>
          <w:tcW w:w="5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Protocol/Program n°:</w:t>
          </w:r>
        </w:p>
      </w:tc>
      <w:tc>
        <w:tcPr>
          <w:tcW w:w="51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ite n° (for studies) or country:</w:t>
          </w:r>
        </w:p>
      </w:tc>
    </w:tr>
  </w:tbl>
  <w:p>
    <w:pPr>
      <w:pStyle w:val="Header"/>
      <w:spacing w:before="0" w:after="200"/>
      <w:rPr>
        <w:sz w:val="2"/>
        <w:lang w:val="en-GB"/>
      </w:rPr>
    </w:pPr>
    <w:r>
      <w:rPr>
        <w:sz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37"/>
      <w:gridCol w:w="4997"/>
      <w:gridCol w:w="5268"/>
    </w:tblGrid>
    <w:tr>
      <w:trPr>
        <w:trHeight w:val="131" w:hRule="atLeast"/>
      </w:trPr>
      <w:tc>
        <w:tcPr>
          <w:tcW w:w="154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7E6E6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</w:rPr>
            <w:t>SERIOUS ADVERSE EVENT</w:t>
          </w:r>
          <w:r>
            <w:rPr>
              <w:rFonts w:eastAsia="Times New Roman" w:cs="Times New Roman" w:ascii="Times New Roman" w:hAnsi="Times New Roman"/>
              <w:b/>
              <w:sz w:val="24"/>
              <w:lang w:val="en-US"/>
            </w:rPr>
            <w:t xml:space="preserve"> (SAE) REPORT FORM</w:t>
          </w:r>
        </w:p>
      </w:tc>
    </w:tr>
    <w:tr>
      <w:trPr>
        <w:trHeight w:val="346" w:hRule="atLeast"/>
      </w:trPr>
      <w:tc>
        <w:tcPr>
          <w:tcW w:w="5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ponsor: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 </w:t>
          </w:r>
        </w:p>
      </w:tc>
      <w:tc>
        <w:tcPr>
          <w:tcW w:w="4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Protocol/Program n°:</w:t>
          </w:r>
        </w:p>
      </w:tc>
      <w:tc>
        <w:tcPr>
          <w:tcW w:w="5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ite n° (for studies) or country:</w:t>
          </w:r>
        </w:p>
      </w:tc>
    </w:tr>
    <w:tr>
      <w:trPr>
        <w:trHeight w:val="302" w:hRule="atLeast"/>
      </w:trPr>
      <w:tc>
        <w:tcPr>
          <w:tcW w:w="5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b/>
              <w:b/>
              <w:sz w:val="20"/>
              <w:lang w:val="en-GB"/>
            </w:rPr>
          </w:pPr>
          <w:r>
            <w:rPr>
              <w:b/>
              <w:sz w:val="20"/>
            </w:rPr>
            <w:t xml:space="preserve">Case </w:t>
          </w:r>
          <w:r>
            <w:rPr>
              <w:b/>
              <w:sz w:val="20"/>
              <w:lang w:val="en-GB"/>
            </w:rPr>
            <w:t>number </w:t>
          </w:r>
          <w:r>
            <w:rPr>
              <w:b/>
              <w:sz w:val="20"/>
            </w:rPr>
            <w:t>:</w:t>
          </w:r>
        </w:p>
      </w:tc>
      <w:tc>
        <w:tcPr>
          <w:tcW w:w="4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Initial report: </w:t>
          </w:r>
          <w:r>
            <w:rPr>
              <w:rFonts w:eastAsia="Wingdings" w:cs="Wingdings" w:ascii="Wingdings" w:hAnsi="Wingdings"/>
              <w:sz w:val="18"/>
              <w:szCs w:val="20"/>
              <w:lang w:val="en-GB"/>
            </w:rPr>
            <w:t></w:t>
          </w:r>
          <w:r>
            <w:rPr>
              <w:rFonts w:cs="Calibri"/>
              <w:sz w:val="18"/>
              <w:szCs w:val="20"/>
              <w:lang w:val="en-GB"/>
            </w:rPr>
            <w:t xml:space="preserve">                  </w:t>
          </w: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Follow-up report: </w:t>
          </w:r>
          <w:r>
            <w:rPr>
              <w:rFonts w:eastAsia="Wingdings" w:cs="Wingdings" w:ascii="Wingdings" w:hAnsi="Wingdings"/>
              <w:sz w:val="18"/>
              <w:szCs w:val="20"/>
              <w:lang w:val="en-GB"/>
            </w:rPr>
            <w:t></w:t>
          </w:r>
        </w:p>
      </w:tc>
      <w:tc>
        <w:tcPr>
          <w:tcW w:w="5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Date of report: 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____ / _____ / ________ </w:t>
          </w:r>
          <w:r>
            <w:rPr>
              <w:rFonts w:eastAsia="Times New Roman" w:cs="Calibri"/>
              <w:sz w:val="16"/>
              <w:szCs w:val="20"/>
              <w:lang w:val="en-GB"/>
            </w:rPr>
            <w:t>(dd/Mmm/yyyy)</w:t>
          </w:r>
        </w:p>
      </w:tc>
    </w:tr>
  </w:tbl>
  <w:p>
    <w:pPr>
      <w:pStyle w:val="Header"/>
      <w:spacing w:before="0" w:after="200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0"/>
      <w:outlineLvl w:val="0"/>
    </w:pPr>
    <w:rPr>
      <w:rFonts w:ascii="Arial" w:hAnsi="Arial" w:eastAsia="Times New Roman" w:cs="Arial"/>
      <w:b/>
      <w:b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  <w:lang w:val="fr-CH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43:00Z</dcterms:created>
  <dc:creator>Nathalie LACHENAL</dc:creator>
  <dc:description/>
  <cp:keywords/>
  <dc:language>en-US</dc:language>
  <cp:lastModifiedBy>Sarah McAnaw</cp:lastModifiedBy>
  <cp:lastPrinted>2015-12-04T15:16:00Z</cp:lastPrinted>
  <dcterms:modified xsi:type="dcterms:W3CDTF">2019-07-08T1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Language">
    <vt:lpwstr/>
  </property>
  <property fmtid="{D5CDD505-2E9C-101B-9397-08002B2CF9AE}" pid="3" name="Country">
    <vt:lpwstr/>
  </property>
  <property fmtid="{D5CDD505-2E9C-101B-9397-08002B2CF9AE}" pid="4" name="PIH Department">
    <vt:lpwstr/>
  </property>
  <property fmtid="{D5CDD505-2E9C-101B-9397-08002B2CF9AE}" pid="5" name="TaxCatchAll">
    <vt:lpwstr/>
  </property>
  <property fmtid="{D5CDD505-2E9C-101B-9397-08002B2CF9AE}" pid="6" name="i5300b88f473498fa99ab88e27074a0f">
    <vt:lpwstr/>
  </property>
  <property fmtid="{D5CDD505-2E9C-101B-9397-08002B2CF9AE}" pid="7" name="ka4e5091bc044acda1822636ada58920">
    <vt:lpwstr/>
  </property>
  <property fmtid="{D5CDD505-2E9C-101B-9397-08002B2CF9AE}" pid="8" name="p576eb55ea5e4f0fb6cd4304fb789f31">
    <vt:lpwstr/>
  </property>
</Properties>
</file>