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851"/>
        <w:rPr>
          <w:lang w:val="en-GB"/>
        </w:rPr>
      </w:pPr>
      <w:r>
        <w:rPr>
          <w:b/>
          <w:bCs/>
          <w:lang w:val="en-GB"/>
        </w:rPr>
        <w:t>SAE information</w:t>
      </w:r>
      <w:r>
        <w:rPr>
          <w:lang w:val="en-GB"/>
        </w:rPr>
        <w:t xml:space="preserve">:     Serious? 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0" w:name="__Fieldmark__0_614657800"/>
      <w:bookmarkStart w:id="1" w:name="__Fieldmark__0_614657800"/>
      <w:bookmarkEnd w:id="1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2" w:name="__Fieldmark__1_614657800"/>
      <w:bookmarkStart w:id="3" w:name="__Fieldmark__1_614657800"/>
      <w:bookmarkEnd w:id="3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                                </w:t>
      </w:r>
      <w:r>
        <w:rPr>
          <w:b/>
          <w:bCs/>
          <w:lang w:val="en-GB"/>
        </w:rPr>
        <w:t xml:space="preserve">Related to TB drugs?  </w:t>
      </w:r>
      <w:r>
        <w:rPr>
          <w:lang w:val="en-GB"/>
        </w:rPr>
        <w:t xml:space="preserve">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4" w:name="__Fieldmark__2_614657800"/>
      <w:bookmarkStart w:id="5" w:name="__Fieldmark__2_614657800"/>
      <w:bookmarkEnd w:id="5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 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6" w:name="__Fieldmark__3_614657800"/>
      <w:bookmarkStart w:id="7" w:name="__Fieldmark__3_614657800"/>
      <w:bookmarkEnd w:id="7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                            </w:t>
      </w:r>
      <w:r>
        <w:rPr>
          <w:b/>
          <w:bCs/>
          <w:lang w:val="en-GB"/>
        </w:rPr>
        <w:t>Unexpected with the TB drugs</w:t>
      </w:r>
      <w:r>
        <w:rPr>
          <w:lang w:val="en-GB"/>
        </w:rPr>
        <w:t xml:space="preserve">?   YES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8" w:name="__Fieldmark__4_614657800"/>
      <w:bookmarkStart w:id="9" w:name="__Fieldmark__4_614657800"/>
      <w:bookmarkEnd w:id="9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Times New Roman" w:cs="Calibri"/>
          <w:lang w:val="en-GB"/>
        </w:rPr>
        <w:instrText xml:space="preserve"> FORMCHECKBOX </w:instrText>
      </w:r>
      <w:r>
        <w:rPr>
          <w:sz w:val="18"/>
          <w:szCs w:val="20"/>
          <w:rFonts w:eastAsia="Times New Roman" w:cs="Calibri"/>
          <w:lang w:val="en-GB"/>
        </w:rPr>
        <w:fldChar w:fldCharType="separate"/>
      </w:r>
      <w:bookmarkStart w:id="10" w:name="__Fieldmark__5_614657800"/>
      <w:bookmarkStart w:id="11" w:name="__Fieldmark__5_614657800"/>
      <w:bookmarkEnd w:id="11"/>
      <w:r>
        <w:rPr>
          <w:rFonts w:eastAsia="Times New Roman" w:cs="Calibri"/>
          <w:sz w:val="18"/>
          <w:szCs w:val="20"/>
          <w:lang w:val="en-GB"/>
        </w:rPr>
      </w:r>
      <w:r>
        <w:rPr>
          <w:sz w:val="18"/>
          <w:szCs w:val="20"/>
          <w:rFonts w:eastAsia="Times New Roman" w:cs="Calibri"/>
          <w:lang w:val="en-GB"/>
        </w:rPr>
        <w:fldChar w:fldCharType="end"/>
      </w:r>
      <w:r>
        <w:rPr>
          <w:lang w:val="en-GB"/>
        </w:rPr>
        <w:t xml:space="preserve">   </w:t>
      </w:r>
    </w:p>
    <w:p>
      <w:pPr>
        <w:pStyle w:val="Normal"/>
        <w:spacing w:lineRule="auto" w:line="240" w:before="0" w:after="0"/>
        <w:ind w:hanging="851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[if you reply YES to ALL then please fill in the details below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  <w:lang w:val="en-GB"/>
        </w:rPr>
      </w:pPr>
      <w:r>
        <w:rPr>
          <w:rFonts w:cs="Times New Roman" w:ascii="Times New Roman" w:hAnsi="Times New Roman"/>
          <w:sz w:val="18"/>
          <w:szCs w:val="20"/>
          <w:lang w:val="en-GB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666"/>
        <w:gridCol w:w="4161"/>
        <w:gridCol w:w="2061"/>
        <w:gridCol w:w="2060"/>
        <w:gridCol w:w="2819"/>
      </w:tblGrid>
      <w:tr>
        <w:trPr>
          <w:trHeight w:val="70" w:hRule="atLeast"/>
        </w:trPr>
        <w:tc>
          <w:tcPr>
            <w:tcW w:w="1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Patient information</w:t>
            </w:r>
          </w:p>
        </w:tc>
      </w:tr>
      <w:tr>
        <w:trPr>
          <w:trHeight w:val="6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>Patient n°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>Initials: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 w:eastAsia="en-US"/>
              </w:rPr>
              <w:t xml:space="preserve">Date of birth: </w:t>
            </w:r>
            <w:r>
              <w:rPr>
                <w:rFonts w:eastAsia="Times New Roman" w:cs="Calibri"/>
                <w:sz w:val="18"/>
                <w:szCs w:val="20"/>
                <w:lang w:val="en-GB"/>
              </w:rPr>
              <w:t xml:space="preserve">____ / _____ / ________ </w:t>
            </w:r>
            <w:r>
              <w:rPr>
                <w:rFonts w:eastAsia="Times New Roman" w:cs="Calibri"/>
                <w:sz w:val="16"/>
                <w:szCs w:val="20"/>
                <w:lang w:val="en-GB"/>
              </w:rPr>
              <w:t>(</w:t>
            </w:r>
            <w:r>
              <w:rPr>
                <w:rFonts w:eastAsia="Times New Roman" w:cs="Calibri"/>
                <w:i/>
                <w:sz w:val="16"/>
                <w:szCs w:val="20"/>
                <w:lang w:val="en-GB"/>
              </w:rPr>
              <w:t>dd/Mmm/yyyy</w:t>
            </w:r>
            <w:r>
              <w:rPr>
                <w:rFonts w:eastAsia="Times New Roman" w:cs="Calibri"/>
                <w:sz w:val="16"/>
                <w:szCs w:val="20"/>
                <w:lang w:val="en-GB"/>
              </w:rPr>
              <w:t>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 xml:space="preserve">Gender: </w:t>
            </w:r>
            <w:r>
              <w:rPr>
                <w:rFonts w:eastAsia="Times New Roman" w:cs="Calibri"/>
                <w:sz w:val="18"/>
                <w:szCs w:val="20"/>
                <w:lang w:val="en-GB"/>
              </w:rPr>
              <w:t xml:space="preserve">F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fldChar w:fldCharType="separate"/>
            </w:r>
            <w:bookmarkStart w:id="12" w:name="__Fieldmark__6_614657800"/>
            <w:bookmarkStart w:id="13" w:name="__Fieldmark__6_614657800"/>
            <w:bookmarkEnd w:id="13"/>
            <w:r>
              <w:rPr>
                <w:rFonts w:eastAsia="Times New Roman" w:cs="Calibri"/>
                <w:sz w:val="18"/>
                <w:szCs w:val="20"/>
                <w:lang w:val="en-GB"/>
              </w:rPr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sz w:val="18"/>
                <w:szCs w:val="20"/>
                <w:lang w:val="en-GB"/>
              </w:rPr>
              <w:t xml:space="preserve">  M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20"/>
                <w:rFonts w:eastAsia="Times New Roman" w:cs="Calibri"/>
                <w:lang w:val="en-GB"/>
              </w:rPr>
              <w:fldChar w:fldCharType="separate"/>
            </w:r>
            <w:bookmarkStart w:id="14" w:name="__Fieldmark__7_614657800"/>
            <w:bookmarkStart w:id="15" w:name="__Fieldmark__7_614657800"/>
            <w:bookmarkEnd w:id="15"/>
            <w:r/>
            <w:r>
              <w:rPr>
                <w:sz w:val="18"/>
                <w:szCs w:val="20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sz w:val="18"/>
                <w:szCs w:val="20"/>
                <w:lang w:val="en-GB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 xml:space="preserve">Height:  </w:t>
            </w:r>
            <w:r>
              <w:rPr>
                <w:rFonts w:eastAsia="Times New Roman" w:cs="Calibri"/>
                <w:sz w:val="18"/>
                <w:szCs w:val="20"/>
                <w:lang w:val="en-GB" w:eastAsia="en-US"/>
              </w:rPr>
              <w:t>…………... c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/>
              </w:rPr>
              <w:t xml:space="preserve">Weight:  </w:t>
            </w:r>
            <w:r>
              <w:rPr>
                <w:rFonts w:eastAsia="Times New Roman" w:cs="Calibri"/>
                <w:sz w:val="18"/>
                <w:szCs w:val="20"/>
                <w:lang w:val="en-GB" w:eastAsia="en-US"/>
              </w:rPr>
              <w:t>…………... k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2637"/>
        <w:gridCol w:w="3792"/>
        <w:gridCol w:w="3792"/>
        <w:gridCol w:w="3792"/>
      </w:tblGrid>
      <w:tr>
        <w:trPr>
          <w:trHeight w:val="64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informatio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3</w:t>
            </w:r>
          </w:p>
        </w:tc>
      </w:tr>
      <w:tr>
        <w:trPr>
          <w:trHeight w:val="487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Adverse event term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 xml:space="preserve">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.………………………….........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.………………………….........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.…………………………..........</w:t>
            </w:r>
          </w:p>
        </w:tc>
      </w:tr>
      <w:tr>
        <w:trPr>
          <w:trHeight w:val="64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Event onset date 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6"/>
                <w:szCs w:val="20"/>
              </w:rPr>
              <w:t>dd/Mmm/yyyy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 / ___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 / ___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 / ________</w:t>
            </w:r>
          </w:p>
        </w:tc>
      </w:tr>
      <w:tr>
        <w:trPr>
          <w:trHeight w:val="64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20"/>
                <w:highlight w:val="yellow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Date event became </w:t>
            </w:r>
            <w:r>
              <w:rPr>
                <w:rFonts w:cs="Calibri" w:ascii="Calibri" w:hAnsi="Calibri"/>
                <w:sz w:val="18"/>
                <w:szCs w:val="20"/>
                <w:u w:val="single"/>
              </w:rPr>
              <w:t>serious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6"/>
                <w:szCs w:val="20"/>
              </w:rPr>
              <w:t>dd/Mmm/yyyy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</w:tr>
      <w:tr>
        <w:trPr>
          <w:trHeight w:val="64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Event end date 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6"/>
                <w:szCs w:val="20"/>
              </w:rPr>
              <w:t>dd/Mmm/yyyy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____ / _____ / ________</w:t>
            </w:r>
          </w:p>
        </w:tc>
      </w:tr>
      <w:tr>
        <w:trPr>
          <w:trHeight w:val="64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b w:val="false"/>
                <w:b w:val="false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Duration if &lt;1 day 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6"/>
                <w:szCs w:val="20"/>
              </w:rPr>
              <w:t>hrs/min</w:t>
            </w:r>
            <w:r>
              <w:rPr>
                <w:rFonts w:cs="Calibri" w:ascii="Calibri" w:hAnsi="Calibri"/>
                <w:b w:val="false"/>
                <w:sz w:val="16"/>
                <w:szCs w:val="20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____ / _____</w:t>
            </w:r>
          </w:p>
        </w:tc>
      </w:tr>
      <w:tr>
        <w:trPr>
          <w:trHeight w:val="377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  <w:t>Seriousness criteria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  <w:t>Death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16" w:name="__Fieldmark__8_614657800"/>
            <w:bookmarkStart w:id="17" w:name="__Fieldmark__8_614657800"/>
            <w:bookmarkEnd w:id="17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18" w:name="__Fieldmark__9_614657800"/>
            <w:bookmarkStart w:id="19" w:name="__Fieldmark__9_614657800"/>
            <w:bookmarkEnd w:id="1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0" w:name="__Fieldmark__10_614657800"/>
            <w:bookmarkStart w:id="21" w:name="__Fieldmark__10_614657800"/>
            <w:bookmarkEnd w:id="2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bCs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</w:tc>
        <w:tc>
          <w:tcPr>
            <w:tcW w:w="1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i/>
                <w:sz w:val="18"/>
                <w:szCs w:val="20"/>
              </w:rPr>
              <w:t xml:space="preserve">In case of death:                                                                 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Death date: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____ / _____ / ________                              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Autopsy: 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2" w:name="__Fieldmark__11_614657800"/>
            <w:bookmarkStart w:id="23" w:name="__Fieldmark__11_614657800"/>
            <w:bookmarkEnd w:id="23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No</w:t>
            </w:r>
            <w:r>
              <w:rPr>
                <w:rFonts w:cs="Calibri" w:ascii="Calibri" w:hAnsi="Calibri"/>
                <w:b w:val="false"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4" w:name="__Fieldmark__12_614657800"/>
            <w:bookmarkStart w:id="25" w:name="__Fieldmark__12_614657800"/>
            <w:bookmarkEnd w:id="25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  <w:t>Life-threatening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6" w:name="__Fieldmark__13_614657800"/>
            <w:bookmarkStart w:id="27" w:name="__Fieldmark__13_614657800"/>
            <w:bookmarkEnd w:id="27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28" w:name="__Fieldmark__14_614657800"/>
            <w:bookmarkStart w:id="29" w:name="__Fieldmark__14_614657800"/>
            <w:bookmarkEnd w:id="2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0" w:name="__Fieldmark__15_614657800"/>
            <w:bookmarkStart w:id="31" w:name="__Fieldmark__15_614657800"/>
            <w:bookmarkEnd w:id="3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  <w:t>Hospitalization required / prolonge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2" w:name="__Fieldmark__16_614657800"/>
            <w:bookmarkStart w:id="33" w:name="__Fieldmark__16_614657800"/>
            <w:bookmarkEnd w:id="33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4" w:name="__Fieldmark__17_614657800"/>
            <w:bookmarkStart w:id="35" w:name="__Fieldmark__17_614657800"/>
            <w:bookmarkEnd w:id="35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6" w:name="__Fieldmark__18_614657800"/>
            <w:bookmarkStart w:id="37" w:name="__Fieldmark__18_614657800"/>
            <w:bookmarkEnd w:id="37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</w:tc>
        <w:tc>
          <w:tcPr>
            <w:tcW w:w="1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Hospitalization dates:                                                               Admission: ____ / ____ / ________                          Discharge:   Admission: ____ / ____ / _______</w:t>
            </w:r>
          </w:p>
        </w:tc>
      </w:tr>
      <w:tr>
        <w:trPr>
          <w:trHeight w:val="48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US"/>
              </w:rPr>
            </w:pPr>
            <w:r>
              <w:rPr>
                <w:rFonts w:cs="Calibri"/>
                <w:b/>
                <w:sz w:val="18"/>
                <w:szCs w:val="17"/>
                <w:lang w:val="en-US"/>
              </w:rPr>
              <w:t>Persistent or significant disability / incapacit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38" w:name="__Fieldmark__19_614657800"/>
            <w:bookmarkStart w:id="39" w:name="__Fieldmark__19_614657800"/>
            <w:bookmarkEnd w:id="3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0" w:name="__Fieldmark__20_614657800"/>
            <w:bookmarkStart w:id="41" w:name="__Fieldmark__20_614657800"/>
            <w:bookmarkEnd w:id="4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2" w:name="__Fieldmark__21_614657800"/>
            <w:bookmarkStart w:id="43" w:name="__Fieldmark__21_614657800"/>
            <w:bookmarkEnd w:id="43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bCs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US"/>
              </w:rPr>
            </w:pPr>
            <w:r>
              <w:rPr>
                <w:rFonts w:cs="Calibri"/>
                <w:b/>
                <w:sz w:val="18"/>
                <w:szCs w:val="17"/>
                <w:lang w:val="en-US"/>
              </w:rPr>
              <w:t>Congenital anomaly / birth defec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4" w:name="__Fieldmark__22_614657800"/>
            <w:bookmarkStart w:id="45" w:name="__Fieldmark__22_614657800"/>
            <w:bookmarkEnd w:id="45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6" w:name="__Fieldmark__23_614657800"/>
            <w:bookmarkStart w:id="47" w:name="__Fieldmark__23_614657800"/>
            <w:bookmarkEnd w:id="47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48" w:name="__Fieldmark__24_614657800"/>
            <w:bookmarkStart w:id="49" w:name="__Fieldmark__24_614657800"/>
            <w:bookmarkEnd w:id="4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b/>
                <w:b/>
                <w:bCs/>
                <w:sz w:val="18"/>
                <w:szCs w:val="17"/>
                <w:lang w:val="en-GB"/>
              </w:rPr>
            </w:pPr>
            <w:r>
              <w:rPr>
                <w:rFonts w:cs="Calibri"/>
                <w:b/>
                <w:bCs/>
                <w:sz w:val="18"/>
                <w:szCs w:val="17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US"/>
              </w:rPr>
            </w:pPr>
            <w:r>
              <w:rPr>
                <w:rFonts w:cs="Calibri"/>
                <w:b/>
                <w:sz w:val="18"/>
                <w:szCs w:val="17"/>
                <w:lang w:val="en-US"/>
              </w:rPr>
              <w:t>Otherwise medically importan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0" w:name="__Fieldmark__25_614657800"/>
            <w:bookmarkStart w:id="51" w:name="__Fieldmark__25_614657800"/>
            <w:bookmarkEnd w:id="5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2" w:name="__Fieldmark__26_614657800"/>
            <w:bookmarkStart w:id="53" w:name="__Fieldmark__26_614657800"/>
            <w:bookmarkEnd w:id="53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4" w:name="__Fieldmark__27_614657800"/>
            <w:bookmarkStart w:id="55" w:name="__Fieldmark__27_614657800"/>
            <w:bookmarkEnd w:id="55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17"/>
                <w:lang w:val="en-US"/>
              </w:rPr>
            </w:pPr>
            <w:r>
              <w:rPr>
                <w:rFonts w:cs="Calibri"/>
                <w:b/>
                <w:sz w:val="18"/>
                <w:szCs w:val="17"/>
                <w:lang w:val="en-US"/>
              </w:rPr>
              <w:t>Severit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Grade 1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6" w:name="__Fieldmark__28_614657800"/>
            <w:bookmarkStart w:id="57" w:name="__Fieldmark__28_614657800"/>
            <w:bookmarkEnd w:id="57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2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58" w:name="__Fieldmark__29_614657800"/>
            <w:bookmarkStart w:id="59" w:name="__Fieldmark__29_614657800"/>
            <w:bookmarkEnd w:id="59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 3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0" w:name="__Fieldmark__30_614657800"/>
            <w:bookmarkStart w:id="61" w:name="__Fieldmark__30_614657800"/>
            <w:bookmarkEnd w:id="61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4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2" w:name="__Fieldmark__31_614657800"/>
            <w:bookmarkStart w:id="63" w:name="__Fieldmark__31_614657800"/>
            <w:bookmarkEnd w:id="63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Grade 1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4" w:name="__Fieldmark__32_614657800"/>
            <w:bookmarkStart w:id="65" w:name="__Fieldmark__32_614657800"/>
            <w:bookmarkEnd w:id="65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2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6" w:name="__Fieldmark__33_614657800"/>
            <w:bookmarkStart w:id="67" w:name="__Fieldmark__33_614657800"/>
            <w:bookmarkEnd w:id="67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 3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68" w:name="__Fieldmark__34_614657800"/>
            <w:bookmarkStart w:id="69" w:name="__Fieldmark__34_614657800"/>
            <w:bookmarkEnd w:id="69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4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0" w:name="__Fieldmark__35_614657800"/>
            <w:bookmarkStart w:id="71" w:name="__Fieldmark__35_614657800"/>
            <w:bookmarkEnd w:id="71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Grade 1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2" w:name="__Fieldmark__36_614657800"/>
            <w:bookmarkStart w:id="73" w:name="__Fieldmark__36_614657800"/>
            <w:bookmarkEnd w:id="73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2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4" w:name="__Fieldmark__37_614657800"/>
            <w:bookmarkStart w:id="75" w:name="__Fieldmark__37_614657800"/>
            <w:bookmarkEnd w:id="75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 3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6" w:name="__Fieldmark__38_614657800"/>
            <w:bookmarkStart w:id="77" w:name="__Fieldmark__38_614657800"/>
            <w:bookmarkEnd w:id="77"/>
            <w:r>
              <w:rPr>
                <w:rFonts w:cs="Calibri" w:ascii="Calibri" w:hAnsi="Calibri"/>
                <w:sz w:val="18"/>
                <w:szCs w:val="20"/>
              </w:rPr>
            </w:r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  <w:t xml:space="preserve">    4   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20"/>
                <w:rFonts w:cs="Calibri" w:ascii="Calibri" w:hAnsi="Calibri"/>
              </w:rPr>
              <w:fldChar w:fldCharType="separate"/>
            </w:r>
            <w:bookmarkStart w:id="78" w:name="__Fieldmark__39_614657800"/>
            <w:bookmarkStart w:id="79" w:name="__Fieldmark__39_614657800"/>
            <w:bookmarkEnd w:id="79"/>
            <w:r/>
            <w:r>
              <w:rPr>
                <w:sz w:val="18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SAE 3</w:t>
            </w:r>
          </w:p>
        </w:tc>
      </w:tr>
      <w:tr>
        <w:trPr>
          <w:trHeight w:val="64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7"/>
              </w:rPr>
              <w:t>Event outcom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Fatal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0" w:name="__Fieldmark__40_614657800"/>
            <w:bookmarkStart w:id="81" w:name="__Fieldmark__40_614657800"/>
            <w:bookmarkEnd w:id="8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2" w:name="__Fieldmark__41_614657800"/>
            <w:bookmarkStart w:id="83" w:name="__Fieldmark__41_614657800"/>
            <w:bookmarkEnd w:id="8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4" w:name="__Fieldmark__42_614657800"/>
            <w:bookmarkStart w:id="85" w:name="__Fieldmark__42_614657800"/>
            <w:bookmarkEnd w:id="8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Not resolve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6" w:name="__Fieldmark__43_614657800"/>
            <w:bookmarkStart w:id="87" w:name="__Fieldmark__43_614657800"/>
            <w:bookmarkEnd w:id="8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8" w:name="__Fieldmark__44_614657800"/>
            <w:bookmarkStart w:id="89" w:name="__Fieldmark__44_614657800"/>
            <w:bookmarkEnd w:id="89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0" w:name="__Fieldmark__45_614657800"/>
            <w:bookmarkStart w:id="91" w:name="__Fieldmark__45_614657800"/>
            <w:bookmarkEnd w:id="9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Resolve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92" w:name="__Fieldmark__46_614657800"/>
            <w:bookmarkStart w:id="93" w:name="__Fieldmark__46_614657800"/>
            <w:bookmarkEnd w:id="93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94" w:name="__Fieldmark__47_614657800"/>
            <w:bookmarkStart w:id="95" w:name="__Fieldmark__47_614657800"/>
            <w:bookmarkEnd w:id="9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6" w:name="__Fieldmark__48_614657800"/>
            <w:bookmarkStart w:id="97" w:name="__Fieldmark__48_614657800"/>
            <w:bookmarkEnd w:id="9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i/>
                <w:i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i/>
                <w:i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Resolved with sequela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i/>
                <w:i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98" w:name="__Fieldmark__49_614657800"/>
            <w:bookmarkStart w:id="99" w:name="__Fieldmark__49_614657800"/>
            <w:bookmarkEnd w:id="99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i/>
                <w:i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0" w:name="__Fieldmark__50_614657800"/>
            <w:bookmarkStart w:id="101" w:name="__Fieldmark__50_614657800"/>
            <w:bookmarkEnd w:id="101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2" w:name="__Fieldmark__51_614657800"/>
            <w:bookmarkStart w:id="103" w:name="__Fieldmark__51_614657800"/>
            <w:bookmarkEnd w:id="10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Resolving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4" w:name="__Fieldmark__52_614657800"/>
            <w:bookmarkStart w:id="105" w:name="__Fieldmark__52_614657800"/>
            <w:bookmarkEnd w:id="10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6" w:name="__Fieldmark__53_614657800"/>
            <w:bookmarkStart w:id="107" w:name="__Fieldmark__53_614657800"/>
            <w:bookmarkEnd w:id="10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8" w:name="__Fieldmark__54_614657800"/>
            <w:bookmarkStart w:id="109" w:name="__Fieldmark__54_614657800"/>
            <w:bookmarkEnd w:id="109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ind w:left="0" w:hanging="0"/>
              <w:rPr>
                <w:rFonts w:ascii="Calibri" w:hAnsi="Calibri" w:cs="Calibri"/>
                <w:sz w:val="16"/>
                <w:szCs w:val="18"/>
                <w:lang w:val="en-GB"/>
              </w:rPr>
            </w:pPr>
            <w:r>
              <w:rPr>
                <w:rFonts w:cs="Calibri" w:ascii="Calibri" w:hAnsi="Calibri"/>
                <w:sz w:val="16"/>
                <w:szCs w:val="18"/>
                <w:lang w:val="en-GB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7"/>
              </w:rPr>
            </w:pPr>
            <w:r>
              <w:rPr>
                <w:rFonts w:cs="Calibri" w:ascii="Calibri" w:hAnsi="Calibri"/>
                <w:sz w:val="18"/>
                <w:szCs w:val="17"/>
              </w:rPr>
              <w:t>Unknow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0" w:name="__Fieldmark__55_614657800"/>
            <w:bookmarkStart w:id="111" w:name="__Fieldmark__55_614657800"/>
            <w:bookmarkEnd w:id="11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2" w:name="__Fieldmark__56_614657800"/>
            <w:bookmarkStart w:id="113" w:name="__Fieldmark__56_614657800"/>
            <w:bookmarkEnd w:id="11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4" w:name="__Fieldmark__57_614657800"/>
            <w:bookmarkStart w:id="115" w:name="__Fieldmark__57_614657800"/>
            <w:bookmarkEnd w:id="11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1"/>
        <w:gridCol w:w="1980"/>
        <w:gridCol w:w="1981"/>
        <w:gridCol w:w="1981"/>
        <w:gridCol w:w="1980"/>
        <w:gridCol w:w="1981"/>
        <w:gridCol w:w="1994"/>
      </w:tblGrid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RELATED drug(s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7</w:t>
            </w:r>
          </w:p>
        </w:tc>
      </w:tr>
      <w:tr>
        <w:trPr>
          <w:trHeight w:val="44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>Drug name (INN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</w:tr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Daily dose &amp; rout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>Batch numb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 xml:space="preserve">Treatment start date </w:t>
            </w:r>
            <w:r>
              <w:rPr>
                <w:rFonts w:eastAsia="Times New Roman" w:cs="Calibri"/>
                <w:bCs/>
                <w:sz w:val="14"/>
                <w:szCs w:val="20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4"/>
                <w:szCs w:val="20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4"/>
                <w:szCs w:val="20"/>
                <w:lang w:val="en-GB" w:eastAsia="fr-FR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 xml:space="preserve">Treatment stop date </w:t>
            </w:r>
            <w:r>
              <w:rPr>
                <w:rFonts w:eastAsia="Times New Roman" w:cs="Calibri"/>
                <w:bCs/>
                <w:sz w:val="14"/>
                <w:szCs w:val="20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4"/>
                <w:szCs w:val="20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4"/>
                <w:szCs w:val="20"/>
                <w:lang w:val="en-GB" w:eastAsia="fr-FR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179" w:hRule="atLeast"/>
        </w:trPr>
        <w:tc>
          <w:tcPr>
            <w:tcW w:w="15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>Action taken in response to the event</w:t>
            </w:r>
          </w:p>
        </w:tc>
      </w:tr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Dose maintaine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16" w:name="__Fieldmark__58_614657800"/>
            <w:bookmarkStart w:id="117" w:name="__Fieldmark__58_614657800"/>
            <w:bookmarkEnd w:id="11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18" w:name="__Fieldmark__59_614657800"/>
            <w:bookmarkStart w:id="119" w:name="__Fieldmark__59_614657800"/>
            <w:bookmarkEnd w:id="11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0" w:name="__Fieldmark__60_614657800"/>
            <w:bookmarkStart w:id="121" w:name="__Fieldmark__60_614657800"/>
            <w:bookmarkEnd w:id="12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2" w:name="__Fieldmark__61_614657800"/>
            <w:bookmarkStart w:id="123" w:name="__Fieldmark__61_614657800"/>
            <w:bookmarkEnd w:id="12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4" w:name="__Fieldmark__62_614657800"/>
            <w:bookmarkStart w:id="125" w:name="__Fieldmark__62_614657800"/>
            <w:bookmarkEnd w:id="12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6" w:name="__Fieldmark__63_614657800"/>
            <w:bookmarkStart w:id="127" w:name="__Fieldmark__63_614657800"/>
            <w:bookmarkEnd w:id="12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28" w:name="__Fieldmark__64_614657800"/>
            <w:bookmarkStart w:id="129" w:name="__Fieldmark__64_614657800"/>
            <w:bookmarkEnd w:id="12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Dose reduce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0" w:name="__Fieldmark__65_614657800"/>
            <w:bookmarkStart w:id="131" w:name="__Fieldmark__65_614657800"/>
            <w:bookmarkEnd w:id="13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2" w:name="__Fieldmark__66_614657800"/>
            <w:bookmarkStart w:id="133" w:name="__Fieldmark__66_614657800"/>
            <w:bookmarkEnd w:id="13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4" w:name="__Fieldmark__67_614657800"/>
            <w:bookmarkStart w:id="135" w:name="__Fieldmark__67_614657800"/>
            <w:bookmarkEnd w:id="13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6" w:name="__Fieldmark__68_614657800"/>
            <w:bookmarkStart w:id="137" w:name="__Fieldmark__68_614657800"/>
            <w:bookmarkEnd w:id="13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38" w:name="__Fieldmark__69_614657800"/>
            <w:bookmarkStart w:id="139" w:name="__Fieldmark__69_614657800"/>
            <w:bookmarkEnd w:id="13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0" w:name="__Fieldmark__70_614657800"/>
            <w:bookmarkStart w:id="141" w:name="__Fieldmark__70_614657800"/>
            <w:bookmarkEnd w:id="14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2" w:name="__Fieldmark__71_614657800"/>
            <w:bookmarkStart w:id="143" w:name="__Fieldmark__71_614657800"/>
            <w:bookmarkEnd w:id="14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179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>New daily dose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en-GB" w:eastAsia="fr-FR"/>
              </w:rPr>
              <w:t xml:space="preserve">On 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4"/>
                <w:szCs w:val="18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r>
          </w:p>
        </w:tc>
      </w:tr>
      <w:tr>
        <w:trPr>
          <w:trHeight w:val="179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179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0"/>
              <w:outlineLvl w:val="0"/>
              <w:rPr>
                <w:rFonts w:eastAsia="Times New Roman" w:cs="Calibri"/>
                <w:b/>
                <w:b/>
                <w:bCs/>
                <w:sz w:val="18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GB" w:eastAsia="fr-FR"/>
              </w:rPr>
              <w:t xml:space="preserve">Drug permanently withdrawn on 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4"/>
                <w:szCs w:val="18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4"/>
                <w:szCs w:val="18"/>
                <w:lang w:val="en-GB" w:eastAsia="fr-FR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4" w:name="__Fieldmark__72_614657800"/>
            <w:bookmarkStart w:id="145" w:name="__Fieldmark__72_614657800"/>
            <w:bookmarkEnd w:id="14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6" w:name="__Fieldmark__73_614657800"/>
            <w:bookmarkStart w:id="147" w:name="__Fieldmark__73_614657800"/>
            <w:bookmarkEnd w:id="14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48" w:name="__Fieldmark__74_614657800"/>
            <w:bookmarkStart w:id="149" w:name="__Fieldmark__74_614657800"/>
            <w:bookmarkEnd w:id="14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0" w:name="__Fieldmark__75_614657800"/>
            <w:bookmarkStart w:id="151" w:name="__Fieldmark__75_614657800"/>
            <w:bookmarkEnd w:id="15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2" w:name="__Fieldmark__76_614657800"/>
            <w:bookmarkStart w:id="153" w:name="__Fieldmark__76_614657800"/>
            <w:bookmarkEnd w:id="15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4" w:name="__Fieldmark__77_614657800"/>
            <w:bookmarkStart w:id="155" w:name="__Fieldmark__77_614657800"/>
            <w:bookmarkEnd w:id="15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6" w:name="__Fieldmark__78_614657800"/>
            <w:bookmarkStart w:id="157" w:name="__Fieldmark__78_614657800"/>
            <w:bookmarkEnd w:id="15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179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179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6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GB" w:eastAsia="fr-FR"/>
              </w:rPr>
              <w:t>Drug interrupted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6"/>
                <w:szCs w:val="18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GB" w:eastAsia="fr-FR"/>
              </w:rPr>
              <w:t xml:space="preserve">From </w:t>
            </w:r>
            <w:r>
              <w:rPr>
                <w:rFonts w:eastAsia="Times New Roman" w:cs="Calibri"/>
                <w:bCs/>
                <w:sz w:val="13"/>
                <w:szCs w:val="16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3"/>
                <w:szCs w:val="16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3"/>
                <w:szCs w:val="16"/>
                <w:lang w:val="en-GB" w:eastAsia="fr-FR"/>
              </w:rPr>
              <w:t>)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GB" w:eastAsia="fr-FR"/>
              </w:rPr>
              <w:t xml:space="preserve">To </w:t>
            </w:r>
            <w:r>
              <w:rPr>
                <w:rFonts w:eastAsia="Times New Roman" w:cs="Calibri"/>
                <w:bCs/>
                <w:sz w:val="13"/>
                <w:szCs w:val="16"/>
                <w:lang w:val="en-GB" w:eastAsia="fr-FR"/>
              </w:rPr>
              <w:t>(</w:t>
            </w:r>
            <w:r>
              <w:rPr>
                <w:rFonts w:eastAsia="Times New Roman" w:cs="Calibri"/>
                <w:bCs/>
                <w:i/>
                <w:sz w:val="13"/>
                <w:szCs w:val="16"/>
                <w:lang w:val="en-GB" w:eastAsia="fr-FR"/>
              </w:rPr>
              <w:t>dd/Mmm/yyyy</w:t>
            </w:r>
            <w:r>
              <w:rPr>
                <w:rFonts w:eastAsia="Times New Roman" w:cs="Calibri"/>
                <w:bCs/>
                <w:sz w:val="13"/>
                <w:szCs w:val="16"/>
                <w:lang w:val="en-GB" w:eastAsia="fr-FR"/>
              </w:rPr>
              <w:t>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58" w:name="__Fieldmark__79_614657800"/>
            <w:bookmarkStart w:id="159" w:name="__Fieldmark__79_614657800"/>
            <w:bookmarkEnd w:id="159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0" w:name="__Fieldmark__80_614657800"/>
            <w:bookmarkStart w:id="161" w:name="__Fieldmark__80_614657800"/>
            <w:bookmarkEnd w:id="161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2" w:name="__Fieldmark__81_614657800"/>
            <w:bookmarkStart w:id="163" w:name="__Fieldmark__81_614657800"/>
            <w:bookmarkEnd w:id="163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4" w:name="__Fieldmark__82_614657800"/>
            <w:bookmarkStart w:id="165" w:name="__Fieldmark__82_614657800"/>
            <w:bookmarkEnd w:id="165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6" w:name="__Fieldmark__83_614657800"/>
            <w:bookmarkStart w:id="167" w:name="__Fieldmark__83_614657800"/>
            <w:bookmarkEnd w:id="167"/>
            <w:r/>
            <w:r>
              <w:rPr>
                <w:sz w:val="20"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68" w:name="__Fieldmark__84_614657800"/>
            <w:bookmarkStart w:id="169" w:name="__Fieldmark__84_614657800"/>
            <w:bookmarkEnd w:id="16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0" w:name="__Fieldmark__85_614657800"/>
            <w:bookmarkStart w:id="171" w:name="__Fieldmark__85_614657800"/>
            <w:bookmarkEnd w:id="17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179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179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  <w:t>____ / _____ / ________</w:t>
            </w:r>
          </w:p>
        </w:tc>
      </w:tr>
      <w:tr>
        <w:trPr>
          <w:trHeight w:val="17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bCs/>
                <w:sz w:val="18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20"/>
                <w:lang w:val="en-GB" w:eastAsia="fr-FR"/>
              </w:rPr>
              <w:t>Not applicabl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2" w:name="__Fieldmark__86_614657800"/>
            <w:bookmarkStart w:id="173" w:name="__Fieldmark__86_614657800"/>
            <w:bookmarkEnd w:id="17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4" w:name="__Fieldmark__87_614657800"/>
            <w:bookmarkStart w:id="175" w:name="__Fieldmark__87_614657800"/>
            <w:bookmarkEnd w:id="17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6" w:name="__Fieldmark__88_614657800"/>
            <w:bookmarkStart w:id="177" w:name="__Fieldmark__88_614657800"/>
            <w:bookmarkEnd w:id="177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78" w:name="__Fieldmark__89_614657800"/>
            <w:bookmarkStart w:id="179" w:name="__Fieldmark__89_614657800"/>
            <w:bookmarkEnd w:id="179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0" w:name="__Fieldmark__90_614657800"/>
            <w:bookmarkStart w:id="181" w:name="__Fieldmark__90_614657800"/>
            <w:bookmarkEnd w:id="181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2" w:name="__Fieldmark__91_614657800"/>
            <w:bookmarkStart w:id="183" w:name="__Fieldmark__91_614657800"/>
            <w:bookmarkEnd w:id="183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Cs/>
                <w:sz w:val="16"/>
                <w:szCs w:val="20"/>
                <w:lang w:val="en-GB" w:eastAsia="fr-FR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4" w:name="__Fieldmark__92_614657800"/>
            <w:bookmarkStart w:id="185" w:name="__Fieldmark__92_614657800"/>
            <w:bookmarkEnd w:id="185"/>
            <w:r/>
            <w:r>
              <w:rPr>
                <w:sz w:val="20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41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val="en-GB" w:eastAsia="fr-FR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GB"/>
              </w:rPr>
              <w:t>RELATED drug(s) (</w:t>
            </w:r>
            <w:r>
              <w:rPr>
                <w:rFonts w:cs="Calibri"/>
                <w:b/>
                <w:bCs/>
                <w:i/>
                <w:iCs/>
                <w:sz w:val="16"/>
                <w:szCs w:val="16"/>
                <w:lang w:val="en-GB"/>
              </w:rPr>
              <w:t>continued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/>
              </w:rPr>
              <w:t>Drug 7</w:t>
            </w:r>
          </w:p>
        </w:tc>
      </w:tr>
      <w:tr>
        <w:trPr>
          <w:trHeight w:val="41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6"/>
                <w:szCs w:val="16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val="en-GB" w:eastAsia="fr-FR"/>
              </w:rPr>
              <w:t>Drug name (INN) (</w:t>
            </w:r>
            <w:r>
              <w:rPr>
                <w:rFonts w:eastAsia="Times New Roman" w:cs="Calibri"/>
                <w:b/>
                <w:bCs/>
                <w:i/>
                <w:iCs/>
                <w:sz w:val="16"/>
                <w:szCs w:val="16"/>
                <w:lang w:val="en-GB" w:eastAsia="fr-FR"/>
              </w:rPr>
              <w:t>continued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……………………………</w:t>
            </w:r>
            <w:r>
              <w:rPr>
                <w:rFonts w:eastAsia="Times New Roman" w:cs="Calibri"/>
                <w:bCs/>
                <w:sz w:val="20"/>
                <w:szCs w:val="20"/>
                <w:lang w:val="en-GB" w:eastAsia="fr-FR"/>
              </w:rPr>
              <w:t>....</w:t>
            </w:r>
          </w:p>
        </w:tc>
      </w:tr>
      <w:tr>
        <w:trPr>
          <w:trHeight w:val="41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9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8"/>
                <w:szCs w:val="19"/>
                <w:lang w:val="en-GB" w:eastAsia="fr-FR"/>
              </w:rPr>
              <w:t>Event diminished after drug stopped/dose reduced?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6" w:name="__Fieldmark__93_614657800"/>
            <w:bookmarkStart w:id="187" w:name="__Fieldmark__93_614657800"/>
            <w:bookmarkEnd w:id="18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88" w:name="__Fieldmark__94_614657800"/>
            <w:bookmarkStart w:id="189" w:name="__Fieldmark__94_614657800"/>
            <w:bookmarkEnd w:id="18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0" w:name="__Fieldmark__95_614657800"/>
            <w:bookmarkStart w:id="191" w:name="__Fieldmark__95_614657800"/>
            <w:bookmarkEnd w:id="191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2" w:name="__Fieldmark__96_614657800"/>
            <w:bookmarkStart w:id="193" w:name="__Fieldmark__96_614657800"/>
            <w:bookmarkEnd w:id="19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4" w:name="__Fieldmark__97_614657800"/>
            <w:bookmarkStart w:id="195" w:name="__Fieldmark__97_614657800"/>
            <w:bookmarkEnd w:id="19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6" w:name="__Fieldmark__98_614657800"/>
            <w:bookmarkStart w:id="197" w:name="__Fieldmark__98_614657800"/>
            <w:bookmarkEnd w:id="197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198" w:name="__Fieldmark__99_614657800"/>
            <w:bookmarkStart w:id="199" w:name="__Fieldmark__99_614657800"/>
            <w:bookmarkEnd w:id="19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0" w:name="__Fieldmark__100_614657800"/>
            <w:bookmarkStart w:id="201" w:name="__Fieldmark__100_614657800"/>
            <w:bookmarkEnd w:id="20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2" w:name="__Fieldmark__101_614657800"/>
            <w:bookmarkStart w:id="203" w:name="__Fieldmark__101_614657800"/>
            <w:bookmarkEnd w:id="203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4" w:name="__Fieldmark__102_614657800"/>
            <w:bookmarkStart w:id="205" w:name="__Fieldmark__102_614657800"/>
            <w:bookmarkEnd w:id="20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6" w:name="__Fieldmark__103_614657800"/>
            <w:bookmarkStart w:id="207" w:name="__Fieldmark__103_614657800"/>
            <w:bookmarkEnd w:id="20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08" w:name="__Fieldmark__104_614657800"/>
            <w:bookmarkStart w:id="209" w:name="__Fieldmark__104_614657800"/>
            <w:bookmarkEnd w:id="209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0" w:name="__Fieldmark__105_614657800"/>
            <w:bookmarkStart w:id="211" w:name="__Fieldmark__105_614657800"/>
            <w:bookmarkEnd w:id="21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2" w:name="__Fieldmark__106_614657800"/>
            <w:bookmarkStart w:id="213" w:name="__Fieldmark__106_614657800"/>
            <w:bookmarkEnd w:id="21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4" w:name="__Fieldmark__107_614657800"/>
            <w:bookmarkStart w:id="215" w:name="__Fieldmark__107_614657800"/>
            <w:bookmarkEnd w:id="215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6" w:name="__Fieldmark__108_614657800"/>
            <w:bookmarkStart w:id="217" w:name="__Fieldmark__108_614657800"/>
            <w:bookmarkEnd w:id="21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18" w:name="__Fieldmark__109_614657800"/>
            <w:bookmarkStart w:id="219" w:name="__Fieldmark__109_614657800"/>
            <w:bookmarkEnd w:id="21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0" w:name="__Fieldmark__110_614657800"/>
            <w:bookmarkStart w:id="221" w:name="__Fieldmark__110_614657800"/>
            <w:bookmarkEnd w:id="221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2" w:name="__Fieldmark__111_614657800"/>
            <w:bookmarkStart w:id="223" w:name="__Fieldmark__111_614657800"/>
            <w:bookmarkEnd w:id="22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4" w:name="__Fieldmark__112_614657800"/>
            <w:bookmarkStart w:id="225" w:name="__Fieldmark__112_614657800"/>
            <w:bookmarkEnd w:id="22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6" w:name="__Fieldmark__113_614657800"/>
            <w:bookmarkStart w:id="227" w:name="__Fieldmark__113_614657800"/>
            <w:bookmarkEnd w:id="227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</w:tr>
      <w:tr>
        <w:trPr>
          <w:trHeight w:val="41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outlineLvl w:val="0"/>
              <w:rPr>
                <w:rFonts w:eastAsia="Times New Roman" w:cs="Calibri"/>
                <w:b/>
                <w:b/>
                <w:bCs/>
                <w:sz w:val="18"/>
                <w:szCs w:val="19"/>
                <w:lang w:val="en-GB" w:eastAsia="fr-FR"/>
              </w:rPr>
            </w:pPr>
            <w:r>
              <w:rPr>
                <w:rFonts w:eastAsia="Times New Roman" w:cs="Calibri"/>
                <w:b/>
                <w:sz w:val="18"/>
                <w:szCs w:val="19"/>
                <w:lang w:val="en-GB" w:eastAsia="fr-FR"/>
              </w:rPr>
              <w:t>Event reappeared after drug/dose reintroduction?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28" w:name="__Fieldmark__114_614657800"/>
            <w:bookmarkStart w:id="229" w:name="__Fieldmark__114_614657800"/>
            <w:bookmarkEnd w:id="22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0" w:name="__Fieldmark__115_614657800"/>
            <w:bookmarkStart w:id="231" w:name="__Fieldmark__115_614657800"/>
            <w:bookmarkEnd w:id="23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2" w:name="__Fieldmark__116_614657800"/>
            <w:bookmarkStart w:id="233" w:name="__Fieldmark__116_614657800"/>
            <w:bookmarkEnd w:id="233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4" w:name="__Fieldmark__117_614657800"/>
            <w:bookmarkStart w:id="235" w:name="__Fieldmark__117_614657800"/>
            <w:bookmarkEnd w:id="23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6" w:name="__Fieldmark__118_614657800"/>
            <w:bookmarkStart w:id="237" w:name="__Fieldmark__118_614657800"/>
            <w:bookmarkEnd w:id="23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38" w:name="__Fieldmark__119_614657800"/>
            <w:bookmarkStart w:id="239" w:name="__Fieldmark__119_614657800"/>
            <w:bookmarkEnd w:id="239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0" w:name="__Fieldmark__120_614657800"/>
            <w:bookmarkStart w:id="241" w:name="__Fieldmark__120_614657800"/>
            <w:bookmarkEnd w:id="24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2" w:name="__Fieldmark__121_614657800"/>
            <w:bookmarkStart w:id="243" w:name="__Fieldmark__121_614657800"/>
            <w:bookmarkEnd w:id="24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4" w:name="__Fieldmark__122_614657800"/>
            <w:bookmarkStart w:id="245" w:name="__Fieldmark__122_614657800"/>
            <w:bookmarkEnd w:id="245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6" w:name="__Fieldmark__123_614657800"/>
            <w:bookmarkStart w:id="247" w:name="__Fieldmark__123_614657800"/>
            <w:bookmarkEnd w:id="24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48" w:name="__Fieldmark__124_614657800"/>
            <w:bookmarkStart w:id="249" w:name="__Fieldmark__124_614657800"/>
            <w:bookmarkEnd w:id="24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0" w:name="__Fieldmark__125_614657800"/>
            <w:bookmarkStart w:id="251" w:name="__Fieldmark__125_614657800"/>
            <w:bookmarkEnd w:id="251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2" w:name="__Fieldmark__126_614657800"/>
            <w:bookmarkStart w:id="253" w:name="__Fieldmark__126_614657800"/>
            <w:bookmarkEnd w:id="253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4" w:name="__Fieldmark__127_614657800"/>
            <w:bookmarkStart w:id="255" w:name="__Fieldmark__127_614657800"/>
            <w:bookmarkEnd w:id="25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6" w:name="__Fieldmark__128_614657800"/>
            <w:bookmarkStart w:id="257" w:name="__Fieldmark__128_614657800"/>
            <w:bookmarkEnd w:id="257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58" w:name="__Fieldmark__129_614657800"/>
            <w:bookmarkStart w:id="259" w:name="__Fieldmark__129_614657800"/>
            <w:bookmarkEnd w:id="259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0" w:name="__Fieldmark__130_614657800"/>
            <w:bookmarkStart w:id="261" w:name="__Fieldmark__130_614657800"/>
            <w:bookmarkEnd w:id="261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2" w:name="__Fieldmark__131_614657800"/>
            <w:bookmarkStart w:id="263" w:name="__Fieldmark__131_614657800"/>
            <w:bookmarkEnd w:id="263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10773" w:leader="none"/>
              </w:tabs>
              <w:spacing w:lineRule="auto" w:line="240" w:before="40" w:after="40"/>
              <w:jc w:val="center"/>
              <w:outlineLvl w:val="0"/>
              <w:rPr>
                <w:rFonts w:eastAsia="Times New Roman" w:cs="Calibri"/>
                <w:b/>
                <w:b/>
                <w:bCs/>
                <w:sz w:val="16"/>
                <w:szCs w:val="20"/>
                <w:lang w:val="en-GB" w:eastAsia="fr-FR"/>
              </w:rPr>
            </w:pP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Yes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4" w:name="__Fieldmark__132_614657800"/>
            <w:bookmarkStart w:id="265" w:name="__Fieldmark__132_614657800"/>
            <w:bookmarkEnd w:id="265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o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6" w:name="__Fieldmark__133_614657800"/>
            <w:bookmarkStart w:id="267" w:name="__Fieldmark__133_614657800"/>
            <w:bookmarkEnd w:id="267"/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  <w:t xml:space="preserve"> / N/A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instrText xml:space="preserve"> FORMCHECKBOX </w:instrText>
            </w:r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separate"/>
            </w:r>
            <w:bookmarkStart w:id="268" w:name="__Fieldmark__134_614657800"/>
            <w:bookmarkStart w:id="269" w:name="__Fieldmark__134_614657800"/>
            <w:bookmarkEnd w:id="269"/>
            <w:r/>
            <w:r>
              <w:rPr>
                <w:sz w:val="16"/>
                <w:b/>
                <w:szCs w:val="20"/>
                <w:bCs/>
                <w:rFonts w:eastAsia="Times New Roman" w:cs="Calibri"/>
                <w:lang w:val="en-GB" w:eastAsia="fr-FR"/>
              </w:rPr>
              <w:fldChar w:fldCharType="end"/>
            </w:r>
            <w:r>
              <w:rPr>
                <w:rFonts w:eastAsia="Times New Roman" w:cs="Calibri"/>
                <w:b/>
                <w:bCs/>
                <w:sz w:val="16"/>
                <w:szCs w:val="20"/>
                <w:lang w:val="en-GB"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rmal"/>
        <w:spacing w:lineRule="auto" w:line="240" w:before="0" w:after="0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rmal"/>
        <w:spacing w:lineRule="auto" w:line="240" w:before="0" w:after="0"/>
        <w:rPr>
          <w:sz w:val="6"/>
          <w:lang w:val="en-GB"/>
        </w:rPr>
      </w:pPr>
      <w:r>
        <w:rPr>
          <w:sz w:val="6"/>
          <w:lang w:val="en-GB"/>
        </w:rPr>
      </w:r>
    </w:p>
    <w:p>
      <w:pPr>
        <w:pStyle w:val="Normal"/>
        <w:spacing w:lineRule="auto" w:line="240" w:before="0" w:after="0"/>
        <w:rPr>
          <w:sz w:val="6"/>
          <w:lang w:val="en-GB"/>
        </w:rPr>
      </w:pPr>
      <w:r>
        <w:rPr>
          <w:sz w:val="6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517"/>
        <w:gridCol w:w="2517"/>
        <w:gridCol w:w="2517"/>
        <w:gridCol w:w="2516"/>
        <w:gridCol w:w="2086"/>
      </w:tblGrid>
      <w:tr>
        <w:trPr>
          <w:trHeight w:val="170" w:hRule="atLeast"/>
        </w:trPr>
        <w:tc>
          <w:tcPr>
            <w:tcW w:w="15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ther NON RELATED TB drugs and RELEAVNT concomitant medications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Drug name (INN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Daily dose and rout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Indicatio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 xml:space="preserve">Treatment start date </w:t>
            </w:r>
            <w:r>
              <w:rPr>
                <w:rFonts w:cs="Calibri"/>
                <w:sz w:val="18"/>
                <w:szCs w:val="20"/>
                <w:lang w:val="en-GB"/>
              </w:rPr>
              <w:t>(</w:t>
            </w:r>
            <w:r>
              <w:rPr>
                <w:rFonts w:cs="Calibri"/>
                <w:i/>
                <w:sz w:val="18"/>
                <w:szCs w:val="20"/>
                <w:lang w:val="en-GB"/>
              </w:rPr>
              <w:t>dd/Mmm/yyyy</w:t>
            </w:r>
            <w:r>
              <w:rPr>
                <w:rFonts w:cs="Calibri"/>
                <w:sz w:val="18"/>
                <w:szCs w:val="20"/>
                <w:lang w:val="en-GB"/>
              </w:rPr>
              <w:t>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 xml:space="preserve">Treatment stop date </w:t>
            </w:r>
            <w:r>
              <w:rPr>
                <w:rFonts w:cs="Calibri"/>
                <w:sz w:val="18"/>
                <w:szCs w:val="20"/>
                <w:lang w:val="en-GB"/>
              </w:rPr>
              <w:t>(</w:t>
            </w:r>
            <w:r>
              <w:rPr>
                <w:rFonts w:cs="Calibri"/>
                <w:i/>
                <w:sz w:val="18"/>
                <w:szCs w:val="20"/>
                <w:lang w:val="en-GB"/>
              </w:rPr>
              <w:t>dd/Mmm/yyyy</w:t>
            </w:r>
            <w:r>
              <w:rPr>
                <w:rFonts w:cs="Calibri"/>
                <w:sz w:val="18"/>
                <w:szCs w:val="20"/>
                <w:lang w:val="en-GB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Continued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color w:val="999999"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Calibri"/>
                <w:sz w:val="18"/>
                <w:szCs w:val="20"/>
                <w:lang w:val="en-GB"/>
              </w:rPr>
            </w:pPr>
            <w:r>
              <w:rPr>
                <w:rFonts w:cs="Calibri"/>
                <w:sz w:val="18"/>
                <w:szCs w:val="20"/>
                <w:lang w:val="en-GB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40"/>
              <w:jc w:val="center"/>
              <w:rPr>
                <w:rFonts w:cs="Calibri"/>
                <w:b/>
                <w:b/>
                <w:sz w:val="18"/>
                <w:szCs w:val="20"/>
                <w:lang w:val="en-GB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Yes </w:t>
            </w:r>
            <w:r>
              <w:rPr>
                <w:rFonts w:eastAsia="Wingdings" w:cs="Wingdings" w:ascii="Wingdings" w:hAnsi="Wingdings"/>
                <w:sz w:val="18"/>
                <w:szCs w:val="20"/>
                <w:lang w:val="en-GB"/>
              </w:rPr>
              <w:t></w:t>
            </w:r>
            <w:r>
              <w:rPr>
                <w:rFonts w:cs="Calibri"/>
                <w:sz w:val="18"/>
                <w:szCs w:val="20"/>
                <w:lang w:val="en-GB"/>
              </w:rPr>
              <w:t xml:space="preserve"> N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627"/>
        <w:gridCol w:w="3298"/>
        <w:gridCol w:w="3299"/>
        <w:gridCol w:w="4122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20"/>
                <w:lang w:val="en-GB"/>
              </w:rPr>
            </w:pPr>
            <w:r>
              <w:rPr>
                <w:rFonts w:cs="Calibri"/>
                <w:b/>
                <w:sz w:val="20"/>
                <w:lang w:val="en-GB"/>
              </w:rPr>
              <w:t>Relevant medical history</w:t>
            </w:r>
          </w:p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lang w:val="en-GB"/>
              </w:rPr>
            </w:pPr>
            <w:r>
              <w:rPr>
                <w:rFonts w:cs="Calibri"/>
                <w:sz w:val="16"/>
                <w:lang w:val="en-GB" w:eastAsia="en-GB"/>
              </w:rPr>
              <w:t>Indicate relevant medical history, including prior diagnoses, past laboratory investigations, X-ray, ECG prior to treatment, previous procedures, and relevant past drugs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escription of the reaction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rovide a clear description of the sequence of events, diagnosis, relevant investigation results (ECG, CT scan, etc.), corrective treatments, and evolution.</w:t>
            </w:r>
          </w:p>
          <w:p>
            <w:pPr>
              <w:pStyle w:val="Normal"/>
              <w:spacing w:lineRule="auto" w:line="240" w:before="40" w:after="4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escription of the reaction</w:t>
            </w:r>
          </w:p>
          <w:p>
            <w:pPr>
              <w:pStyle w:val="Normal"/>
              <w:spacing w:lineRule="auto" w:line="240" w:before="40" w:after="4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>(continued)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Explain causality and expectednes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 w:eastAsia="fr-FR"/>
              </w:rPr>
            </w:pPr>
            <w:r>
              <w:rPr>
                <w:sz w:val="16"/>
                <w:lang w:val="en-GB" w:eastAsia="fr-FR"/>
              </w:rPr>
              <w:t>Why do you think the drugs caused it? Other causal factors? Why is it considered unexpected?</w:t>
            </w:r>
          </w:p>
        </w:tc>
        <w:tc>
          <w:tcPr>
            <w:tcW w:w="1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rPr>
                <w:rFonts w:ascii="Calibri" w:hAnsi="Calibri" w:cs="Calibri"/>
                <w:bCs w:val="false"/>
                <w:sz w:val="20"/>
                <w:szCs w:val="20"/>
                <w:lang w:val="en-GB" w:eastAsia="fr-FR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en-GB" w:eastAsia="fr-FR"/>
              </w:rPr>
            </w:r>
          </w:p>
        </w:tc>
      </w:tr>
      <w:tr>
        <w:trPr>
          <w:trHeight w:val="70" w:hRule="atLeast"/>
        </w:trPr>
        <w:tc>
          <w:tcPr>
            <w:tcW w:w="1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Relevant laboratory tests</w:t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b/>
                <w:sz w:val="18"/>
                <w:szCs w:val="18"/>
                <w:lang w:val="en-GB" w:eastAsia="en-GB"/>
              </w:rPr>
              <w:t xml:space="preserve">Test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e 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>dd/Mmm/yyyy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>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ult (unit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20" w:after="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erence range</w:t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sz w:val="18"/>
                <w:szCs w:val="18"/>
                <w:lang w:val="en-GB" w:eastAsia="en-GB"/>
              </w:rPr>
            </w:pPr>
            <w:r>
              <w:rPr>
                <w:rFonts w:cs="Calibri"/>
                <w:sz w:val="18"/>
                <w:szCs w:val="18"/>
                <w:lang w:val="en-GB" w:eastAsia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b w:val="false"/>
                <w:sz w:val="18"/>
                <w:szCs w:val="20"/>
              </w:rPr>
              <w:t>____ / _____ / ________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sz w:val="18"/>
                <w:szCs w:val="20"/>
                <w:lang w:val="en-GB" w:eastAsia="en-GB"/>
              </w:rPr>
            </w:pPr>
            <w:r>
              <w:rPr>
                <w:rFonts w:cs="Calibri"/>
                <w:sz w:val="18"/>
                <w:szCs w:val="20"/>
                <w:lang w:val="en-GB" w:eastAsia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b w:val="false"/>
                <w:sz w:val="18"/>
                <w:szCs w:val="20"/>
              </w:rPr>
              <w:t>____ / _____ / ________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sz w:val="18"/>
                <w:szCs w:val="20"/>
                <w:lang w:val="en-GB" w:eastAsia="en-GB"/>
              </w:rPr>
            </w:pPr>
            <w:r>
              <w:rPr>
                <w:rFonts w:cs="Calibri"/>
                <w:sz w:val="18"/>
                <w:szCs w:val="20"/>
                <w:lang w:val="en-GB" w:eastAsia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b w:val="false"/>
                <w:sz w:val="18"/>
                <w:szCs w:val="20"/>
              </w:rPr>
              <w:t>____ / _____ / ________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libri" w:hAnsi="Calibri" w:cs="Calibri"/>
                <w:sz w:val="18"/>
                <w:szCs w:val="20"/>
                <w:lang w:val="en-GB" w:eastAsia="en-GB"/>
              </w:rPr>
            </w:pPr>
            <w:r>
              <w:rPr>
                <w:rFonts w:cs="Calibri"/>
                <w:sz w:val="18"/>
                <w:szCs w:val="20"/>
                <w:lang w:val="en-GB" w:eastAsia="en-GB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b w:val="false"/>
                <w:sz w:val="18"/>
                <w:szCs w:val="20"/>
              </w:rPr>
              <w:t>____ / _____ / ________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right" w:pos="10773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915"/>
        <w:gridCol w:w="2209"/>
        <w:gridCol w:w="3908"/>
        <w:gridCol w:w="4726"/>
      </w:tblGrid>
      <w:tr>
        <w:trPr>
          <w:trHeight w:val="346" w:hRule="atLeast"/>
        </w:trPr>
        <w:tc>
          <w:tcPr>
            <w:tcW w:w="1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GB"/>
              </w:rPr>
              <w:t>Reporter</w:t>
            </w:r>
          </w:p>
        </w:tc>
      </w:tr>
      <w:tr>
        <w:trPr>
          <w:trHeight w:val="77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b/>
                <w:sz w:val="18"/>
                <w:szCs w:val="20"/>
                <w:lang w:val="en-GB"/>
              </w:rPr>
              <w:t>Name of reporter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i/>
                <w:i/>
                <w:sz w:val="18"/>
                <w:szCs w:val="20"/>
                <w:lang w:val="en-GB" w:eastAsia="en-US"/>
              </w:rPr>
            </w:pPr>
            <w:r>
              <w:rPr>
                <w:b/>
                <w:sz w:val="18"/>
                <w:szCs w:val="20"/>
                <w:lang w:val="en-GB"/>
              </w:rPr>
              <w:t>Role in trial/program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sz w:val="18"/>
                <w:szCs w:val="20"/>
                <w:lang w:val="en-GB" w:eastAsia="en-US"/>
              </w:rPr>
              <w:t>Date of event’s awareness: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i/>
                <w:i/>
                <w:color w:val="FF0000"/>
                <w:sz w:val="18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i/>
                <w:color w:val="FF0000"/>
                <w:sz w:val="18"/>
                <w:szCs w:val="20"/>
                <w:lang w:val="en-GB" w:eastAsia="en-US"/>
              </w:rPr>
              <w:t>ALL SAEs to be reported within 24 hrs of awareness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i/>
                <w:i/>
                <w:color w:val="FF0000"/>
                <w:sz w:val="14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i/>
                <w:color w:val="FF0000"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FF0000"/>
                <w:sz w:val="14"/>
                <w:szCs w:val="20"/>
                <w:lang w:val="en-GB" w:eastAsia="en-US"/>
              </w:rPr>
            </w:pPr>
            <w:r>
              <w:rPr>
                <w:rFonts w:eastAsia="Times New Roman" w:cs="Calibri"/>
                <w:b/>
                <w:color w:val="FF0000"/>
                <w:sz w:val="14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  <w:t>Address:</w:t>
            </w:r>
          </w:p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  <w:szCs w:val="20"/>
                <w:lang w:val="en-GB"/>
              </w:rPr>
              <w:t xml:space="preserve">Email: 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b/>
                <w:sz w:val="18"/>
                <w:szCs w:val="20"/>
                <w:lang w:val="en-GB"/>
              </w:rPr>
              <w:t>Phone: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  <w:t>Date and signature:</w:t>
            </w:r>
          </w:p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8"/>
                <w:szCs w:val="20"/>
                <w:lang w:val="en-GB"/>
              </w:rPr>
            </w:pPr>
            <w:r>
              <w:rPr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contextualSpacing/>
              <w:rPr>
                <w:b/>
                <w:b/>
                <w:sz w:val="10"/>
                <w:szCs w:val="20"/>
                <w:lang w:val="en-GB"/>
              </w:rPr>
            </w:pPr>
            <w:r>
              <w:rPr>
                <w:b/>
                <w:sz w:val="1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40" w:after="40"/>
              <w:contextualSpacing/>
              <w:rPr>
                <w:rFonts w:eastAsia="Times New Roman" w:cs="Calibri"/>
                <w:b/>
                <w:b/>
                <w:sz w:val="18"/>
                <w:szCs w:val="20"/>
                <w:lang w:val="en-GB" w:eastAsia="en-US"/>
              </w:rPr>
            </w:pPr>
            <w:r>
              <w:rPr>
                <w:rFonts w:cs="Calibri"/>
                <w:b/>
                <w:sz w:val="18"/>
                <w:szCs w:val="20"/>
                <w:lang w:val="en-GB"/>
              </w:rPr>
              <w:t>____ / _____ / ________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3465"/>
        <w:gridCol w:w="3466"/>
        <w:gridCol w:w="4282"/>
      </w:tblGrid>
      <w:tr>
        <w:trPr>
          <w:trHeight w:val="7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GB" w:eastAsia="en-GB"/>
              </w:rPr>
              <w:t xml:space="preserve">Further information on this SAE expected? 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separate"/>
            </w:r>
            <w:bookmarkStart w:id="270" w:name="__Fieldmark__135_614657800"/>
            <w:bookmarkStart w:id="271" w:name="__Fieldmark__135_614657800"/>
            <w:bookmarkEnd w:id="271"/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  <w:t xml:space="preserve">       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separate"/>
            </w:r>
            <w:bookmarkStart w:id="272" w:name="__Fieldmark__136_614657800"/>
            <w:bookmarkStart w:id="273" w:name="__Fieldmark__136_614657800"/>
            <w:bookmarkEnd w:id="273"/>
            <w:r/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  <w:t>If yes please send a follow-up report once new information is availabl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 w:cs="Calibri"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GB" w:eastAsia="en-GB"/>
              </w:rPr>
              <w:t>Any annex to this document?</w:t>
            </w:r>
            <w:r>
              <w:rPr>
                <w:rFonts w:eastAsia="Times New Roman" w:cs="Calibri"/>
                <w:sz w:val="18"/>
                <w:szCs w:val="18"/>
                <w:lang w:val="en-GB" w:eastAsia="en-GB"/>
              </w:rPr>
              <w:t xml:space="preserve"> (e.g. discharge summary, autopsy report, lab results)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eastAsia="Times New Roman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separate"/>
            </w:r>
            <w:bookmarkStart w:id="274" w:name="__Fieldmark__137_614657800"/>
            <w:bookmarkStart w:id="275" w:name="__Fieldmark__137_614657800"/>
            <w:bookmarkEnd w:id="275"/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  <w:t xml:space="preserve">       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separate"/>
            </w:r>
            <w:bookmarkStart w:id="276" w:name="__Fieldmark__138_614657800"/>
            <w:bookmarkStart w:id="277" w:name="__Fieldmark__138_614657800"/>
            <w:bookmarkEnd w:id="277"/>
            <w:r/>
            <w:r>
              <w:rPr>
                <w:sz w:val="18"/>
                <w:b/>
                <w:szCs w:val="18"/>
                <w:rFonts w:eastAsia="Times New Roman" w:cs="Calibri"/>
                <w:lang w:val="en-GB"/>
              </w:rPr>
              <w:fldChar w:fldCharType="end"/>
            </w:r>
            <w:r>
              <w:rPr>
                <w:rFonts w:eastAsia="Times New Roman" w:cs="Calibri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  <w:t>If yes, list the annexes:</w:t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20" w:after="20"/>
              <w:rPr>
                <w:rFonts w:eastAsia="Times New Roman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37" w:top="793" w:footer="340" w:bottom="396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2750" w:type="pct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1"/>
    </w:tblGrid>
    <w:tr>
      <w:trPr/>
      <w:tc>
        <w:tcPr>
          <w:tcW w:w="7701" w:type="dxa"/>
          <w:tcBorders/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498" w:leader="none"/>
            </w:tabs>
            <w:spacing w:lineRule="auto" w:line="240" w:before="0" w:after="0"/>
            <w:ind w:right="360" w:hanging="0"/>
            <w:jc w:val="both"/>
            <w:rPr>
              <w:rFonts w:eastAsia="Times New Roman" w:cs="Calibri"/>
              <w:sz w:val="18"/>
              <w:szCs w:val="18"/>
              <w:lang w:val="en-GB"/>
            </w:rPr>
          </w:pPr>
          <w:r>
            <w:rPr>
              <w:rFonts w:eastAsia="Times New Roman" w:cs="Calibri"/>
              <w:sz w:val="18"/>
              <w:szCs w:val="18"/>
              <w:lang w:val="en-GB"/>
            </w:rPr>
            <w:t>SAE Report Form Version 1.0 of 11 June 2019</w:t>
          </w:r>
        </w:p>
      </w:tc>
    </w:tr>
  </w:tbl>
  <w:p>
    <w:pPr>
      <w:pStyle w:val="Footer"/>
      <w:spacing w:before="0" w:after="200"/>
      <w:rPr>
        <w:sz w:val="2"/>
        <w:lang w:val="en-GB"/>
      </w:rPr>
    </w:pPr>
    <w:r>
      <w:rPr>
        <w:sz w:val="2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50" w:type="pct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1"/>
    </w:tblGrid>
    <w:tr>
      <w:trPr/>
      <w:tc>
        <w:tcPr>
          <w:tcW w:w="7701" w:type="dxa"/>
          <w:tcBorders/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498" w:leader="none"/>
            </w:tabs>
            <w:spacing w:lineRule="auto" w:line="240" w:before="0" w:after="0"/>
            <w:jc w:val="both"/>
            <w:rPr>
              <w:rFonts w:eastAsia="Times New Roman" w:cs="Calibri"/>
              <w:sz w:val="18"/>
              <w:szCs w:val="18"/>
              <w:lang w:val="en-GB"/>
            </w:rPr>
          </w:pPr>
          <w:r>
            <w:rPr>
              <w:rFonts w:eastAsia="Times New Roman" w:cs="Calibri"/>
              <w:sz w:val="18"/>
              <w:szCs w:val="18"/>
              <w:lang w:val="en-GB"/>
            </w:rPr>
            <w:t>SAE Report Form Version 1.0 of 11 June 2019</w:t>
          </w:r>
        </w:p>
      </w:tc>
    </w:tr>
  </w:tbl>
  <w:p>
    <w:pPr>
      <w:pStyle w:val="Footer"/>
      <w:jc w:val="right"/>
      <w:rPr>
        <w:sz w:val="20"/>
        <w:szCs w:val="20"/>
        <w:lang w:val="en-GB"/>
      </w:rPr>
    </w:pPr>
    <w:r>
      <w:rPr>
        <w:sz w:val="20"/>
        <w:szCs w:val="20"/>
        <w:lang w:val="en-GB"/>
      </w:rPr>
      <w:t>21</w:t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spacing w:before="0" w:after="200"/>
      <w:jc w:val="both"/>
      <w:rPr>
        <w:sz w:val="2"/>
        <w:szCs w:val="18"/>
        <w:lang w:val="en-GB"/>
      </w:rPr>
    </w:pPr>
    <w:r>
      <w:rPr>
        <w:sz w:val="2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31"/>
      <w:gridCol w:w="5135"/>
      <w:gridCol w:w="5136"/>
    </w:tblGrid>
    <w:tr>
      <w:trPr>
        <w:trHeight w:val="131" w:hRule="atLeast"/>
      </w:trPr>
      <w:tc>
        <w:tcPr>
          <w:tcW w:w="1540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7E6E6" w:val="clea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szCs w:val="18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lang w:val="en-US"/>
            </w:rPr>
            <w:t>SERIOUS ADVERSE EVENT (SAE) REPORT FORM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6586220</wp:posOffset>
                    </wp:positionH>
                    <wp:positionV relativeFrom="paragraph">
                      <wp:posOffset>-301625</wp:posOffset>
                    </wp:positionV>
                    <wp:extent cx="3318510" cy="27559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318510" cy="275590"/>
                            </a:xfrm>
                            <a:prstGeom prst="rect"/>
                            <a:solidFill>
                              <a:srgbClr val="FFFFFF"/>
                            </a:solidFill>
                            <a:ln w="635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/>
                                  <w:bidi w:val="0"/>
                                  <w:spacing w:lineRule="auto" w:line="276" w:before="0" w:after="200"/>
                                  <w:rPr/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 xml:space="preserve">Case </w:t>
                                </w:r>
                                <w:r>
                                  <w:rPr>
                                    <w:b/>
                                    <w:sz w:val="20"/>
                                    <w:lang w:val="en-GB"/>
                                  </w:rPr>
                                  <w:t>number</w:t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261.3pt;height:21.7pt;mso-wrap-distance-left:9.05pt;mso-wrap-distance-right:9.05pt;mso-wrap-distance-top:0pt;mso-wrap-distance-bottom:0pt;margin-top:-23.75pt;mso-position-vertical-relative:text;margin-left:518.6pt;mso-position-horizontal-relative:text">
                    <v:textbo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Case </w:t>
                          </w:r>
                          <w:r>
                            <w:rPr>
                              <w:b/>
                              <w:sz w:val="20"/>
                              <w:lang w:val="en-GB"/>
                            </w:rPr>
                            <w:t>number</w:t>
                          </w:r>
                          <w:r>
                            <w:rPr>
                              <w:b/>
                              <w:sz w:val="20"/>
                            </w:rPr>
                            <w:t>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346" w:hRule="atLeast"/>
      </w:trPr>
      <w:tc>
        <w:tcPr>
          <w:tcW w:w="5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Sponsor:</w:t>
          </w:r>
          <w:r>
            <w:rPr>
              <w:rFonts w:eastAsia="Times New Roman" w:cs="Calibri"/>
              <w:sz w:val="18"/>
              <w:szCs w:val="20"/>
              <w:lang w:val="en-GB"/>
            </w:rPr>
            <w:t xml:space="preserve"> </w:t>
          </w:r>
        </w:p>
      </w:tc>
      <w:tc>
        <w:tcPr>
          <w:tcW w:w="5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 w:eastAsia="en-US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Protocol/Program n°:</w:t>
          </w:r>
        </w:p>
      </w:tc>
      <w:tc>
        <w:tcPr>
          <w:tcW w:w="51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bottom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 w:eastAsia="en-US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Site n° (for studies) or country:</w:t>
          </w:r>
        </w:p>
      </w:tc>
    </w:tr>
  </w:tbl>
  <w:p>
    <w:pPr>
      <w:pStyle w:val="Header"/>
      <w:spacing w:before="0" w:after="200"/>
      <w:rPr>
        <w:sz w:val="2"/>
        <w:lang w:val="en-GB"/>
      </w:rPr>
    </w:pPr>
    <w:r>
      <w:rPr>
        <w:sz w:val="2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85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37"/>
      <w:gridCol w:w="4997"/>
      <w:gridCol w:w="5268"/>
    </w:tblGrid>
    <w:tr>
      <w:trPr>
        <w:trHeight w:val="131" w:hRule="atLeast"/>
      </w:trPr>
      <w:tc>
        <w:tcPr>
          <w:tcW w:w="1540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7E6E6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szCs w:val="18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</w:rPr>
            <w:t>SERIOUS ADVERSE EVENT</w:t>
          </w:r>
          <w:r>
            <w:rPr>
              <w:rFonts w:eastAsia="Times New Roman" w:cs="Times New Roman" w:ascii="Times New Roman" w:hAnsi="Times New Roman"/>
              <w:b/>
              <w:sz w:val="24"/>
              <w:lang w:val="en-US"/>
            </w:rPr>
            <w:t xml:space="preserve"> (SAE) REPORT FORM</w:t>
          </w:r>
        </w:p>
      </w:tc>
    </w:tr>
    <w:tr>
      <w:trPr>
        <w:trHeight w:val="346" w:hRule="atLeast"/>
      </w:trPr>
      <w:tc>
        <w:tcPr>
          <w:tcW w:w="5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Sponsor:</w:t>
          </w:r>
          <w:r>
            <w:rPr>
              <w:rFonts w:eastAsia="Times New Roman" w:cs="Calibri"/>
              <w:sz w:val="18"/>
              <w:szCs w:val="20"/>
              <w:lang w:val="en-GB"/>
            </w:rPr>
            <w:t xml:space="preserve"> </w:t>
          </w:r>
        </w:p>
      </w:tc>
      <w:tc>
        <w:tcPr>
          <w:tcW w:w="4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 w:eastAsia="en-US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Protocol/Program n°:</w:t>
          </w:r>
        </w:p>
      </w:tc>
      <w:tc>
        <w:tcPr>
          <w:tcW w:w="5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 w:eastAsia="en-US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>Site n° (for studies) or country:</w:t>
          </w:r>
        </w:p>
      </w:tc>
    </w:tr>
    <w:tr>
      <w:trPr>
        <w:trHeight w:val="302" w:hRule="atLeast"/>
      </w:trPr>
      <w:tc>
        <w:tcPr>
          <w:tcW w:w="5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widowControl/>
            <w:bidi w:val="0"/>
            <w:spacing w:lineRule="auto" w:line="276" w:before="0" w:after="200"/>
            <w:rPr>
              <w:b/>
              <w:b/>
              <w:sz w:val="20"/>
              <w:lang w:val="en-GB"/>
            </w:rPr>
          </w:pPr>
          <w:r>
            <w:rPr>
              <w:b/>
              <w:sz w:val="20"/>
            </w:rPr>
            <w:t xml:space="preserve">Case </w:t>
          </w:r>
          <w:r>
            <w:rPr>
              <w:b/>
              <w:sz w:val="20"/>
              <w:lang w:val="en-GB"/>
            </w:rPr>
            <w:t>number </w:t>
          </w:r>
          <w:r>
            <w:rPr>
              <w:b/>
              <w:sz w:val="20"/>
            </w:rPr>
            <w:t>:</w:t>
          </w:r>
        </w:p>
      </w:tc>
      <w:tc>
        <w:tcPr>
          <w:tcW w:w="4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 xml:space="preserve">Initial report: </w:t>
          </w:r>
          <w:r>
            <w:rPr>
              <w:rFonts w:eastAsia="Wingdings" w:cs="Wingdings" w:ascii="Wingdings" w:hAnsi="Wingdings"/>
              <w:sz w:val="18"/>
              <w:szCs w:val="20"/>
              <w:lang w:val="en-GB"/>
            </w:rPr>
            <w:t></w:t>
          </w:r>
          <w:r>
            <w:rPr>
              <w:rFonts w:cs="Calibri"/>
              <w:sz w:val="18"/>
              <w:szCs w:val="20"/>
              <w:lang w:val="en-GB"/>
            </w:rPr>
            <w:t xml:space="preserve">                  </w:t>
          </w:r>
          <w:r>
            <w:rPr>
              <w:rFonts w:eastAsia="Times New Roman" w:cs="Calibri"/>
              <w:b/>
              <w:sz w:val="18"/>
              <w:szCs w:val="20"/>
              <w:lang w:val="en-GB"/>
            </w:rPr>
            <w:t xml:space="preserve">Follow-up report: </w:t>
          </w:r>
          <w:r>
            <w:rPr>
              <w:rFonts w:eastAsia="Wingdings" w:cs="Wingdings" w:ascii="Wingdings" w:hAnsi="Wingdings"/>
              <w:sz w:val="18"/>
              <w:szCs w:val="20"/>
              <w:lang w:val="en-GB"/>
            </w:rPr>
            <w:t></w:t>
          </w:r>
        </w:p>
      </w:tc>
      <w:tc>
        <w:tcPr>
          <w:tcW w:w="5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40" w:after="40"/>
            <w:contextualSpacing/>
            <w:rPr>
              <w:rFonts w:eastAsia="Times New Roman" w:cs="Calibri"/>
              <w:b/>
              <w:b/>
              <w:sz w:val="18"/>
              <w:szCs w:val="20"/>
              <w:lang w:val="en-GB"/>
            </w:rPr>
          </w:pPr>
          <w:r>
            <w:rPr>
              <w:rFonts w:eastAsia="Times New Roman" w:cs="Calibri"/>
              <w:b/>
              <w:sz w:val="18"/>
              <w:szCs w:val="20"/>
              <w:lang w:val="en-GB"/>
            </w:rPr>
            <w:t xml:space="preserve">Date of report: </w:t>
          </w:r>
          <w:r>
            <w:rPr>
              <w:rFonts w:eastAsia="Times New Roman" w:cs="Calibri"/>
              <w:sz w:val="18"/>
              <w:szCs w:val="20"/>
              <w:lang w:val="en-GB"/>
            </w:rPr>
            <w:t xml:space="preserve">____ / _____ / ________ </w:t>
          </w:r>
          <w:r>
            <w:rPr>
              <w:rFonts w:eastAsia="Times New Roman" w:cs="Calibri"/>
              <w:sz w:val="16"/>
              <w:szCs w:val="20"/>
              <w:lang w:val="en-GB"/>
            </w:rPr>
            <w:t>(dd/Mmm/yyyy)</w:t>
          </w:r>
        </w:p>
      </w:tc>
    </w:tr>
  </w:tbl>
  <w:p>
    <w:pPr>
      <w:pStyle w:val="Header"/>
      <w:spacing w:before="0" w:after="200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0"/>
      <w:outlineLvl w:val="0"/>
    </w:pPr>
    <w:rPr>
      <w:rFonts w:ascii="Arial" w:hAnsi="Arial" w:eastAsia="Times New Roman" w:cs="Arial"/>
      <w:b/>
      <w:bCs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2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Calibri" w:cs="Calibri"/>
      <w:b/>
      <w:bCs/>
      <w:sz w:val="20"/>
      <w:szCs w:val="20"/>
      <w:lang w:val="fr-CH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20:43:00Z</dcterms:created>
  <dc:creator>Nathalie LACHENAL</dc:creator>
  <dc:description/>
  <cp:keywords/>
  <dc:language>en-US</dc:language>
  <cp:lastModifiedBy>Megan Striplin</cp:lastModifiedBy>
  <cp:lastPrinted>2019-10-24T18:31:00Z</cp:lastPrinted>
  <dcterms:modified xsi:type="dcterms:W3CDTF">2019-10-24T22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 Language">
    <vt:lpwstr/>
  </property>
  <property fmtid="{D5CDD505-2E9C-101B-9397-08002B2CF9AE}" pid="3" name="Country">
    <vt:lpwstr/>
  </property>
  <property fmtid="{D5CDD505-2E9C-101B-9397-08002B2CF9AE}" pid="4" name="PIH Department">
    <vt:lpwstr/>
  </property>
  <property fmtid="{D5CDD505-2E9C-101B-9397-08002B2CF9AE}" pid="5" name="TaxCatchAll">
    <vt:lpwstr/>
  </property>
  <property fmtid="{D5CDD505-2E9C-101B-9397-08002B2CF9AE}" pid="6" name="i5300b88f473498fa99ab88e27074a0f">
    <vt:lpwstr/>
  </property>
  <property fmtid="{D5CDD505-2E9C-101B-9397-08002B2CF9AE}" pid="7" name="ka4e5091bc044acda1822636ada58920">
    <vt:lpwstr/>
  </property>
  <property fmtid="{D5CDD505-2E9C-101B-9397-08002B2CF9AE}" pid="8" name="p576eb55ea5e4f0fb6cd4304fb789f31">
    <vt:lpwstr/>
  </property>
</Properties>
</file>