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14605</wp:posOffset>
                </wp:positionV>
                <wp:extent cx="6962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-1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</w:rPr>
        <w:t xml:space="preserve">Study sit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40"/>
          <w:rFonts w:cs="Arial" w:ascii="Arial" w:hAnsi="Arial"/>
        </w:rPr>
        <w:instrText xml:space="preserve"> FORMCHECKBOX </w:instrText>
      </w:r>
      <w:r>
        <w:rPr>
          <w:sz w:val="36"/>
          <w:szCs w:val="40"/>
          <w:rFonts w:cs="Arial" w:ascii="Arial" w:hAnsi="Arial"/>
        </w:rPr>
        <w:fldChar w:fldCharType="separate"/>
      </w:r>
      <w:bookmarkStart w:id="0" w:name="__Fieldmark__0_3171722843"/>
      <w:bookmarkStart w:id="1" w:name="__Fieldmark__0_3171722843"/>
      <w:bookmarkEnd w:id="1"/>
      <w:r>
        <w:rPr>
          <w:rFonts w:cs="Arial" w:ascii="Arial" w:hAnsi="Arial"/>
          <w:sz w:val="36"/>
          <w:szCs w:val="40"/>
        </w:rPr>
      </w:r>
      <w:r>
        <w:rPr>
          <w:sz w:val="36"/>
          <w:szCs w:val="40"/>
          <w:rFonts w:cs="Arial" w:ascii="Arial" w:hAnsi="Arial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40"/>
          <w:rFonts w:cs="Arial" w:ascii="Arial" w:hAnsi="Arial"/>
        </w:rPr>
        <w:instrText xml:space="preserve"> FORMCHECKBOX </w:instrText>
      </w:r>
      <w:r>
        <w:rPr>
          <w:sz w:val="36"/>
          <w:szCs w:val="40"/>
          <w:rFonts w:cs="Arial" w:ascii="Arial" w:hAnsi="Arial"/>
        </w:rPr>
        <w:fldChar w:fldCharType="separate"/>
      </w:r>
      <w:bookmarkStart w:id="2" w:name="__Fieldmark__1_3171722843"/>
      <w:bookmarkStart w:id="3" w:name="__Fieldmark__1_3171722843"/>
      <w:bookmarkEnd w:id="3"/>
      <w:r>
        <w:rPr>
          <w:rFonts w:cs="Arial" w:ascii="Arial" w:hAnsi="Arial"/>
          <w:sz w:val="36"/>
          <w:szCs w:val="40"/>
        </w:rPr>
      </w:r>
      <w:r>
        <w:rPr>
          <w:sz w:val="36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40"/>
        </w:rPr>
        <w:tab/>
        <w:tab/>
      </w:r>
      <w:r>
        <w:rPr>
          <w:rFonts w:cs="Arial" w:ascii="Arial" w:hAnsi="Arial"/>
          <w:sz w:val="22"/>
        </w:rPr>
        <w:t>Participant ID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b/>
          <w:sz w:val="36"/>
          <w:szCs w:val="3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</w:rPr>
        <w:instrText xml:space="preserve"> FORMCHECKBOX </w:instrText>
      </w:r>
      <w:r>
        <w:rPr>
          <w:sz w:val="36"/>
          <w:szCs w:val="36"/>
          <w:rFonts w:cs="Arial" w:ascii="Arial" w:hAnsi="Arial"/>
        </w:rPr>
        <w:fldChar w:fldCharType="separate"/>
      </w:r>
      <w:bookmarkStart w:id="4" w:name="__Fieldmark__2_3171722843"/>
      <w:bookmarkStart w:id="5" w:name="__Fieldmark__2_3171722843"/>
      <w:bookmarkEnd w:id="5"/>
      <w:r>
        <w:rPr>
          <w:rFonts w:cs="Arial" w:ascii="Arial" w:hAnsi="Arial"/>
          <w:sz w:val="36"/>
          <w:szCs w:val="36"/>
        </w:rPr>
      </w:r>
      <w:r>
        <w:rPr>
          <w:sz w:val="36"/>
          <w:szCs w:val="36"/>
          <w:rFonts w:cs="Arial" w:ascii="Arial" w:hAnsi="Arial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</w:rPr>
        <w:instrText xml:space="preserve"> FORMCHECKBOX </w:instrText>
      </w:r>
      <w:r>
        <w:rPr>
          <w:sz w:val="36"/>
          <w:szCs w:val="36"/>
          <w:rFonts w:cs="Arial" w:ascii="Arial" w:hAnsi="Arial"/>
        </w:rPr>
        <w:fldChar w:fldCharType="separate"/>
      </w:r>
      <w:bookmarkStart w:id="6" w:name="__Fieldmark__3_3171722843"/>
      <w:bookmarkStart w:id="7" w:name="__Fieldmark__3_3171722843"/>
      <w:bookmarkEnd w:id="7"/>
      <w:r>
        <w:rPr>
          <w:rFonts w:cs="Arial" w:ascii="Arial" w:hAnsi="Arial"/>
          <w:sz w:val="36"/>
          <w:szCs w:val="36"/>
        </w:rPr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-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</w:rPr>
        <w:instrText xml:space="preserve"> FORMCHECKBOX </w:instrText>
      </w:r>
      <w:r>
        <w:rPr>
          <w:sz w:val="36"/>
          <w:szCs w:val="36"/>
          <w:rFonts w:cs="Arial" w:ascii="Arial" w:hAnsi="Arial"/>
        </w:rPr>
        <w:fldChar w:fldCharType="separate"/>
      </w:r>
      <w:bookmarkStart w:id="8" w:name="__Fieldmark__4_3171722843"/>
      <w:bookmarkStart w:id="9" w:name="__Fieldmark__4_3171722843"/>
      <w:bookmarkEnd w:id="9"/>
      <w:r>
        <w:rPr>
          <w:rFonts w:cs="Arial" w:ascii="Arial" w:hAnsi="Arial"/>
          <w:sz w:val="36"/>
          <w:szCs w:val="36"/>
        </w:rPr>
      </w:r>
      <w:r>
        <w:rPr>
          <w:sz w:val="36"/>
          <w:szCs w:val="36"/>
          <w:rFonts w:cs="Arial" w:ascii="Arial" w:hAnsi="Arial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</w:rPr>
        <w:instrText xml:space="preserve"> FORMCHECKBOX </w:instrText>
      </w:r>
      <w:r>
        <w:rPr>
          <w:sz w:val="36"/>
          <w:szCs w:val="36"/>
          <w:rFonts w:cs="Arial" w:ascii="Arial" w:hAnsi="Arial"/>
        </w:rPr>
        <w:fldChar w:fldCharType="separate"/>
      </w:r>
      <w:bookmarkStart w:id="10" w:name="__Fieldmark__5_3171722843"/>
      <w:bookmarkStart w:id="11" w:name="__Fieldmark__5_3171722843"/>
      <w:bookmarkEnd w:id="11"/>
      <w:r>
        <w:rPr>
          <w:rFonts w:cs="Arial" w:ascii="Arial" w:hAnsi="Arial"/>
          <w:sz w:val="36"/>
          <w:szCs w:val="36"/>
        </w:rPr>
      </w:r>
      <w:r>
        <w:rPr>
          <w:sz w:val="36"/>
          <w:szCs w:val="36"/>
          <w:rFonts w:cs="Arial" w:ascii="Arial" w:hAnsi="Arial"/>
        </w:rPr>
        <w:fldChar w:fldCharType="end"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rFonts w:cs="Arial" w:ascii="Arial" w:hAnsi="Arial"/>
        </w:rPr>
        <w:instrText xml:space="preserve"> FORMCHECKBOX </w:instrText>
      </w:r>
      <w:r>
        <w:rPr>
          <w:sz w:val="36"/>
          <w:szCs w:val="36"/>
          <w:rFonts w:cs="Arial" w:ascii="Arial" w:hAnsi="Arial"/>
        </w:rPr>
        <w:fldChar w:fldCharType="separate"/>
      </w:r>
      <w:bookmarkStart w:id="12" w:name="__Fieldmark__6_3171722843"/>
      <w:bookmarkStart w:id="13" w:name="__Fieldmark__6_3171722843"/>
      <w:bookmarkEnd w:id="13"/>
      <w:r/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6981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5" w:color="000000"/>
          <w:right w:val="single" w:sz="8" w:space="4" w:color="000000"/>
        </w:pBdr>
        <w:shd w:fill="E6E6E6" w:val="clear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ephone Contact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fldChar w:fldCharType="begin">
          <w:ffData>
            <w:name w:val="Check16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</w:rPr>
        <w:fldChar w:fldCharType="separate"/>
      </w:r>
      <w:bookmarkStart w:id="14" w:name="__Fieldmark__7_3171722843"/>
      <w:bookmarkStart w:id="15" w:name="__Fieldmark__7_3171722843"/>
      <w:bookmarkEnd w:id="15"/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i/>
          <w:sz w:val="22"/>
          <w:szCs w:val="22"/>
        </w:rPr>
        <w:t>T</w:t>
      </w:r>
      <w:r>
        <w:rPr>
          <w:rFonts w:cs="Arial" w:ascii="Arial" w:hAnsi="Arial"/>
          <w:bCs/>
          <w:i/>
        </w:rPr>
        <w:t>elephone contact not p</w:t>
      </w:r>
      <w:r>
        <w:rPr>
          <w:rFonts w:cs="Arial" w:ascii="Arial" w:hAnsi="Arial"/>
          <w:i/>
        </w:rPr>
        <w:t xml:space="preserve">erformed 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If Telephone contact not performed, complete the Subject Deviation form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1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9"/>
        <w:gridCol w:w="838"/>
        <w:gridCol w:w="1035"/>
        <w:gridCol w:w="1708"/>
        <w:gridCol w:w="2160"/>
        <w:gridCol w:w="306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Contact Attempt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Occurred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 (MO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 (DD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(YYYY)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Attempt #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171722843"/>
            <w:bookmarkStart w:id="17" w:name="__Fieldmark__8_317172284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AM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171722843"/>
            <w:bookmarkStart w:id="19" w:name="__Fieldmark__9_317172284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3171722843"/>
            <w:bookmarkStart w:id="21" w:name="__Fieldmark__10_317172284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3171722843"/>
            <w:bookmarkStart w:id="23" w:name="__Fieldmark__11_317172284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3171722843"/>
            <w:bookmarkStart w:id="25" w:name="__Fieldmark__12_317172284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No answer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3171722843"/>
            <w:bookmarkStart w:id="27" w:name="__Fieldmark__13_317172284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eft Voice messag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3171722843"/>
            <w:bookmarkStart w:id="29" w:name="__Fieldmark__14_317172284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Left Message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/________________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3171722843"/>
            <w:bookmarkStart w:id="31" w:name="__Fieldmark__15_317172284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Line Busy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3171722843"/>
            <w:bookmarkStart w:id="33" w:name="__Fieldmark__16_317172284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Other: _________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Attempt #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171722843"/>
            <w:bookmarkStart w:id="35" w:name="__Fieldmark__17_317172284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AM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171722843"/>
            <w:bookmarkStart w:id="37" w:name="__Fieldmark__18_317172284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3171722843"/>
            <w:bookmarkStart w:id="39" w:name="__Fieldmark__19_3171722843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3171722843"/>
            <w:bookmarkStart w:id="41" w:name="__Fieldmark__20_3171722843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3171722843"/>
            <w:bookmarkStart w:id="43" w:name="__Fieldmark__21_3171722843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No answer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3171722843"/>
            <w:bookmarkStart w:id="45" w:name="__Fieldmark__22_3171722843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eft Voice messag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3171722843"/>
            <w:bookmarkStart w:id="47" w:name="__Fieldmark__23_3171722843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Left Message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/________________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3171722843"/>
            <w:bookmarkStart w:id="49" w:name="__Fieldmark__24_3171722843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Line Bus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3171722843"/>
            <w:bookmarkStart w:id="51" w:name="__Fieldmark__25_3171722843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Other: _________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Attempt #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171722843"/>
            <w:bookmarkStart w:id="53" w:name="__Fieldmark__26_317172284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AM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171722843"/>
            <w:bookmarkStart w:id="55" w:name="__Fieldmark__27_317172284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3171722843"/>
            <w:bookmarkStart w:id="57" w:name="__Fieldmark__28_3171722843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3171722843"/>
            <w:bookmarkStart w:id="59" w:name="__Fieldmark__29_3171722843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3171722843"/>
            <w:bookmarkStart w:id="61" w:name="__Fieldmark__30_3171722843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No answer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3171722843"/>
            <w:bookmarkStart w:id="63" w:name="__Fieldmark__31_3171722843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eft Voice messag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3171722843"/>
            <w:bookmarkStart w:id="65" w:name="__Fieldmark__32_3171722843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Left Message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/________________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3171722843"/>
            <w:bookmarkStart w:id="67" w:name="__Fieldmark__33_3171722843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Line Bus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3171722843"/>
            <w:bookmarkStart w:id="69" w:name="__Fieldmark__34_3171722843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Other: _________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Attempt #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171722843"/>
            <w:bookmarkStart w:id="71" w:name="__Fieldmark__35_3171722843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AM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171722843"/>
            <w:bookmarkStart w:id="73" w:name="__Fieldmark__36_317172284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3171722843"/>
            <w:bookmarkStart w:id="75" w:name="__Fieldmark__37_3171722843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3171722843"/>
            <w:bookmarkStart w:id="77" w:name="__Fieldmark__38_3171722843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 No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3171722843"/>
            <w:bookmarkStart w:id="79" w:name="__Fieldmark__39_3171722843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No answer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3171722843"/>
            <w:bookmarkStart w:id="81" w:name="__Fieldmark__40_3171722843"/>
            <w:bookmarkEnd w:id="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eft Voice message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3171722843"/>
            <w:bookmarkStart w:id="83" w:name="__Fieldmark__41_3171722843"/>
            <w:bookmarkEnd w:id="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Left Message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/________________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3171722843"/>
            <w:bookmarkStart w:id="85" w:name="__Fieldmark__42_3171722843"/>
            <w:bookmarkEnd w:id="8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Line Bus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3171722843"/>
            <w:bookmarkStart w:id="87" w:name="__Fieldmark__43_317172284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5</w:t>
            </w:r>
            <w:r>
              <w:rPr>
                <w:rFonts w:cs="Arial" w:ascii="Arial" w:hAnsi="Arial"/>
              </w:rPr>
              <w:t xml:space="preserve"> Other: ____________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0</wp:posOffset>
                </wp:positionH>
                <wp:positionV relativeFrom="paragraph">
                  <wp:posOffset>33655</wp:posOffset>
                </wp:positionV>
                <wp:extent cx="187642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343080"/>
                          <a:chOff x="0" y="0"/>
                          <a:chExt cx="18763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pt;margin-top:2.65pt;width:147.7pt;height:27pt" coordorigin="4060,53" coordsize="2954,540">
                <v:rect id="shape_0" fillcolor="white" stroked="t" o:allowincell="f" style="position:absolute;left:4060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20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40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0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5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5;top:53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</w:rPr>
        <w:t>Date telephone contact completed: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60"/>
          <w:szCs w:val="60"/>
        </w:rPr>
        <w:t>/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sz w:val="60"/>
          <w:szCs w:val="60"/>
        </w:rPr>
        <w:t>/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  <w:tab/>
        <w:t xml:space="preserve">        Month         Day            Year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5" w:color="000000"/>
          <w:right w:val="single" w:sz="8" w:space="4" w:color="000000"/>
        </w:pBdr>
        <w:shd w:fill="E6E6E6" w:val="clear"/>
        <w:spacing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lephone Contact </w:t>
      </w:r>
      <w:r>
        <w:rPr>
          <w:rFonts w:cs="Arial" w:ascii="Arial" w:hAnsi="Arial"/>
          <w:b/>
          <w:i/>
          <w:sz w:val="32"/>
          <w:szCs w:val="32"/>
        </w:rPr>
        <w:t>(continued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[INSERT TEXT AS REMINDERS TO RESEARCH STAFF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09"/>
        <w:gridCol w:w="1931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(S) TO BE ASK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No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ce your last study contact, have you had any changes in health status, medical conditions, or adverse events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8" w:name="__Fieldmark__44_3171722843"/>
            <w:bookmarkStart w:id="89" w:name="__Fieldmark__44_3171722843"/>
            <w:bookmarkEnd w:id="8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0" w:name="__Fieldmark__45_3171722843"/>
            <w:bookmarkStart w:id="91" w:name="__Fieldmark__45_3171722843"/>
            <w:bookmarkEnd w:id="9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comitant Medications Log completed </w:t>
            </w:r>
            <w:r>
              <w:rPr>
                <w:rFonts w:cs="Arial" w:ascii="Arial" w:hAnsi="Arial"/>
                <w:i/>
                <w:sz w:val="22"/>
                <w:szCs w:val="22"/>
              </w:rPr>
              <w:t>(if applicable)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2" w:name="__Fieldmark__46_3171722843"/>
            <w:bookmarkStart w:id="93" w:name="__Fieldmark__46_3171722843"/>
            <w:bookmarkEnd w:id="9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4" w:name="__Fieldmark__47_3171722843"/>
            <w:bookmarkStart w:id="95" w:name="__Fieldmark__47_3171722843"/>
            <w:bookmarkEnd w:id="9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verse Event Symptoms reviewed with Subject?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6" w:name="__Fieldmark__48_3171722843"/>
            <w:bookmarkStart w:id="97" w:name="__Fieldmark__48_3171722843"/>
            <w:bookmarkEnd w:id="9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8" w:name="__Fieldmark__49_3171722843"/>
            <w:bookmarkStart w:id="99" w:name="__Fieldmark__49_3171722843"/>
            <w:bookmarkEnd w:id="9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Adverse Event Tracking Log Completed (same log form for all visits)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0" w:name="__Fieldmark__50_3171722843"/>
            <w:bookmarkStart w:id="101" w:name="__Fieldmark__50_3171722843"/>
            <w:bookmarkEnd w:id="10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2" w:name="__Fieldmark__51_3171722843"/>
            <w:bookmarkStart w:id="103" w:name="__Fieldmark__51_3171722843"/>
            <w:bookmarkEnd w:id="10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before="28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f any AE has ‘Yes’ in Serious column, complete SAE form and enter the information in Subject Console &gt; SAEs screen of OnCore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4" w:name="__Fieldmark__52_3171722843"/>
            <w:bookmarkStart w:id="105" w:name="__Fieldmark__52_3171722843"/>
            <w:bookmarkEnd w:id="10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6" w:name="__Fieldmark__53_3171722843"/>
            <w:bookmarkStart w:id="107" w:name="__Fieldmark__53_3171722843"/>
            <w:bookmarkEnd w:id="10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es the medical history form need to be updated?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08" w:name="__Fieldmark__54_3171722843"/>
            <w:bookmarkStart w:id="109" w:name="__Fieldmark__54_3171722843"/>
            <w:bookmarkEnd w:id="10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10" w:name="__Fieldmark__55_3171722843"/>
            <w:bookmarkStart w:id="111" w:name="__Fieldmark__55_3171722843"/>
            <w:bookmarkEnd w:id="11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re there any activities that deviated from the defined protocol?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12" w:name="__Fieldmark__56_3171722843"/>
            <w:bookmarkStart w:id="113" w:name="__Fieldmark__56_3171722843"/>
            <w:bookmarkEnd w:id="11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14" w:name="__Fieldmark__57_3171722843"/>
            <w:bookmarkStart w:id="115" w:name="__Fieldmark__57_3171722843"/>
            <w:bookmarkEnd w:id="11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If yes, completed the Deviation/Violation form and enter the information in the Subject Console &gt; Deviations screen of OnCore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16" w:name="__Fieldmark__58_3171722843"/>
            <w:bookmarkStart w:id="117" w:name="__Fieldmark__58_3171722843"/>
            <w:bookmarkEnd w:id="11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18" w:name="__Fieldmark__59_3171722843"/>
            <w:bookmarkStart w:id="119" w:name="__Fieldmark__59_3171722843"/>
            <w:bookmarkEnd w:id="11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bject payment confirmed </w:t>
            </w:r>
            <w:r>
              <w:rPr>
                <w:rFonts w:cs="Arial" w:ascii="Arial" w:hAnsi="Arial"/>
                <w:i/>
                <w:sz w:val="22"/>
                <w:szCs w:val="22"/>
              </w:rPr>
              <w:t>(if applicable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0" w:name="__Fieldmark__60_3171722843"/>
            <w:bookmarkStart w:id="121" w:name="__Fieldmark__60_3171722843"/>
            <w:bookmarkEnd w:id="12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2" w:name="__Fieldmark__61_3171722843"/>
            <w:bookmarkStart w:id="123" w:name="__Fieldmark__61_3171722843"/>
            <w:bookmarkEnd w:id="123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QUESTION TO ASK</w:t>
            </w:r>
            <w:r>
              <w:rPr>
                <w:rFonts w:cs="Arial" w:ascii="Arial" w:hAnsi="Arial"/>
                <w:i/>
                <w:sz w:val="22"/>
                <w:szCs w:val="22"/>
              </w:rPr>
              <w:t>(if applicable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4" w:name="__Fieldmark__62_3171722843"/>
            <w:bookmarkStart w:id="125" w:name="__Fieldmark__62_3171722843"/>
            <w:bookmarkEnd w:id="125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Yes   </w:t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126" w:name="__Fieldmark__63_3171722843"/>
            <w:bookmarkStart w:id="127" w:name="__Fieldmark__63_3171722843"/>
            <w:bookmarkEnd w:id="127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MENTS: </w:t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TELEPHONE CONTACT CONDUCTED BY: 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FORM COMPLETED BY: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DATE: </w:t>
      </w:r>
      <w:r>
        <w:rPr>
          <w:rFonts w:cs="Arial" w:ascii="Arial" w:hAnsi="Arial"/>
          <w:b/>
          <w:sz w:val="22"/>
          <w:szCs w:val="22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39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ESTRoy T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jocomboboxouter1">
    <w:name w:val="dojocomboboxouter1"/>
    <w:qFormat/>
    <w:rPr>
      <w:shd w:fill="auto" w:val="clear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basedOn w:val="DefaultParagraphFont"/>
    <w:qFormat/>
    <w:rPr/>
  </w:style>
  <w:style w:type="character" w:styleId="HeaderChar2">
    <w:name w:val="Header Cha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05:00Z</dcterms:created>
  <dc:creator>DOM PC;tracy.ohrt@wisc.edu</dc:creator>
  <dc:description/>
  <dc:language>en-US</dc:language>
  <cp:lastModifiedBy>Livchits, Viktoriya (GH/HIDN/ID)</cp:lastModifiedBy>
  <cp:lastPrinted>2011-05-02T10:48:00Z</cp:lastPrinted>
  <dcterms:modified xsi:type="dcterms:W3CDTF">2018-08-27T14:11:00Z</dcterms:modified>
  <cp:revision>4</cp:revision>
  <dc:subject/>
  <dc:title>Chiari Type I Malformation Radiology Review Form</dc:title>
</cp:coreProperties>
</file>